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ТВЕРЖД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риказом ФМБА Рос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b/>
        </w:rPr>
        <w:t>09 феврал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2017г.</w:t>
      </w:r>
      <w:r>
        <w:rPr>
          <w:rFonts w:cs="Times New Roman" w:ascii="Times New Roman" w:hAnsi="Times New Roman"/>
        </w:rPr>
        <w:t xml:space="preserve">   № </w:t>
      </w:r>
      <w:r>
        <w:rPr>
          <w:rFonts w:cs="Times New Roman" w:ascii="Times New Roman" w:hAnsi="Times New Roman"/>
          <w:b/>
        </w:rPr>
        <w:t>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филактических мероприятиях, выполненных Межрегиональным управлением № 25 ФМБА России за 201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территориального органа ФМБА России, перечней нормативных правовых актов (и их частей), содержащих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Межрегиональным управлением № 25 ФМБА России федерального государственного санитарно-эпидемиологического надзора в организациях отдельных отраслей промышленности с особо опасными условиями труда  и на отдельных территориях Российской Федерации, по перечню, утверждаемому Правительством Российской Федерации размещен на сайте Межрегионального управления № 25 ФМБА России в разделе –           «Перечень обязательных требований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актуальном состоянии размещенных на официальном сайте территориального органа ФМБА России, 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(контрол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ечень нормативных правовых актов, содержащих обязательные требования, входя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ждународные договоры Российской Федерации и акты органов Евразийского экономического союза -15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законы – 2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я и распоряжения Правительства Российской Федерации – 3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анитарные нормы и правила – 21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гиенические нормативы -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оддержание раздела в актуальном состоян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руководителя – начальник территориального отдел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 начальник отдела специализированного надзора за радиационной безопасностью и условиями труда; 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начальник отдела санитарно-эпидемиологического надзора  и социально-гигиенического мониторинга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ом сайте территориального органа ФМБА России: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овь изданных  нормативных  правовых актов,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менений, вносимых в действующие нормативные правовые акты,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едения об отмене нормативных правовых ак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добавлено в Перечень 7 нормативно правовых ак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анитарные правила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анитарные правила СП 3.1.1.3473-17  «Профилактика брюшного тифа и паратифов»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ехнический регламент Евразийского экономического союза «О безопасности рыбы и рыбной продукции» (ТР ЕАЭС 040/2016)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 внесении изменений в приказ Министерства здравоохранения РФ от 21 марта 2014г. №125н «Об утверждении национального календаря профилактических прививок и календаря профилактических прививок по эпидемическим показаниям»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б утверждении Методических указаний МУ 3.1.3420-17 «Обеспечение эпидемиологической безопасности нестерильных эндоскопических вмешательств на желудочно-кишечном тракте и дыхательных путях»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 внесении изменений в санитарные правила СанПиН 2.4.4.2599-10, СанПиН 2.4.4.3155-13, СанПиН 2.4.4.3048-13, СанПиН 2.4.2.2842-11</w:t>
              </w:r>
            </w:hyperlink>
          </w:p>
          <w:p>
            <w:pPr>
              <w:pStyle w:val="Style17"/>
              <w:jc w:val="both"/>
              <w:rPr/>
            </w:pPr>
            <w:r>
              <w:rPr/>
              <w:t xml:space="preserve">7. </w:t>
            </w:r>
            <w:r>
              <w:rPr>
                <w:color w:val="333333"/>
              </w:rPr>
              <w:t xml:space="preserve"> </w:t>
            </w:r>
            <w:hyperlink r:id="rId8">
              <w:r>
                <w:rPr>
                  <w:rStyle w:val="InternetLink"/>
                </w:rPr>
                <w:t>Санитарные правила СП 3.1.7.3465-17 «Профилактика чумы»</w:t>
              </w:r>
            </w:hyperlink>
            <w:r>
              <w:rPr>
                <w:color w:val="33333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исключено из Перечня 3 нормативно правовых ак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 3.1.1.2137-06 «Профилактика брюшного тифа и паратифов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ПиН 3.5.2.1376-03 «Санитарно-эпидемиологические требования к организации и проведению дезинсекционных мероприятий против синантропных членистоноги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П 3.1.7.2492-09 "Профилактика чумы"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размещена на сайте Межрегионального управления № 25 ФМБА Росси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личного приема, дня "Открытых дверей" территориальным органом ФМБА России представителей подконтрольных субъектов, в том числе по вопросам организации и проведения проверок, соблюдения требований законодательства при осуществлении ФМБА России государственного надзора (контрол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ичный прием представители подконтрольных субъектов не обращались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общения и анализа территориальным органом ФМБА России правоприменительной практики при осуществлении государственного надзора (контроля) и его опубликование на официальном сайте территориального органа ФМБА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публичные обсуждения результатов правоприменительной практики за 2016 год и  1 полугодие 2017 года с предпринимательским сообществом р.п. Кольцово Новосибирской области. Публичные обсуждения проведены 22.08.2017г. Доклад о правоприменительной практике территориального отдела Межрегионального управления ФМБА России за 2016 год и 1 полугодие 2017 года размещен на сайте Межрегионального управления № 25 ФМБА России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ом сайте территориального органа ФМБА России информации о результатах контрольно-надзор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о-надзорной деятельности Межрегионального  управления ФМБА России ежемесячно размещается на официальном сайте Межрегионального управления № 25 ФМБА России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рассмотрение жалоб, полученных по «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мещение информаций о требованиях, сгруппированных по видам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а и опубликование руководств по соблюдению обязательных требов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рассмотрено 9 жалоб, полученных по электронной поч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зор типовых нарушений обязательных требований отраже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е о правоприменительной практике территориального отдела Межрегионального управления ФМБА России за 2016 год и 1 полугодие 2017 года размещенном на сайте Межрегионального управления № 25 ФМБА России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омментариев об изменениях в законодательстве Российской Федерации в области обеспечения санитарно-эпидемиологического благополуч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я в законодательстве Российской Федерации в области обеспечения санитарно-эпидемиологического благополучия населения размещены на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ого управления № 25 ФМБА России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в открытых источниках описаний порядка проведения контрольно-надзор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дминистративный регламент исполнения федеральным медико-биологическим агентством государственной функции по организации и проведению проверок в организациях отдельных отраслей промышленности с особо опасными условиями труда и на отдельных территория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иказом Министерства здравоохранения и социального развития РФ от 19 октября 2011 г. N 1194н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консультаций, инструктажей, по разъяснению обязательных требов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семинаров, вебинаров, конференций, заседаний рабочих групп по разъяснению обязательных требов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свещение мер безопасности, необходимых действиях при угрозе возникновения или при возникновении чрезвычайной ситуации радиационного, химического и эпидемиологического характера на телевидении, по радио, в печатных средствах масс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ы и  опубликованы на официальном сайте «Наукоград Кольцово» 2 статьи - «Профилактика клещевого энцефалита», «Профилактика ОРВИ и грипп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тья «Профилактика кори»             в  2 туристических фирмах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совещаний, семинаров, конференций с представителями органов местного самоуправления, руководителями объектов, индивидуальными предпринимателями, представителями юридических лиц, в том числе: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нструктивных занятий, бесед, уроков, докладов, консультаций с руководителями объект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но по инициативе территориального органа ФМБА России целевых муниципальных программ профилактики социально-значимых и инфекционных заболеван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baros.ru/Public/Ru/mru81/MediaContentPage/Detail/28320" TargetMode="External"/><Relationship Id="rId3" Type="http://schemas.openxmlformats.org/officeDocument/2006/relationships/hyperlink" Target="http://fmbaros.ru/Public/Ru/mru81/MediaContentPage/Detail/28065" TargetMode="External"/><Relationship Id="rId4" Type="http://schemas.openxmlformats.org/officeDocument/2006/relationships/hyperlink" Target="http://fmbaros.ru/Public/Ru/mru81/MediaContentPage/Detail/26545" TargetMode="External"/><Relationship Id="rId5" Type="http://schemas.openxmlformats.org/officeDocument/2006/relationships/hyperlink" Target="http://fmbaros.ru/Public/Ru/mru81/MediaContentPage/Detail/26108" TargetMode="External"/><Relationship Id="rId6" Type="http://schemas.openxmlformats.org/officeDocument/2006/relationships/hyperlink" Target="http://fmbaros.ru/Public/Ru/mru81/MediaContentPage/Detail/26109" TargetMode="External"/><Relationship Id="rId7" Type="http://schemas.openxmlformats.org/officeDocument/2006/relationships/hyperlink" Target="http://fmbaros.ru/Public/Ru/mru81/MediaContentPage/Detail/26110" TargetMode="External"/><Relationship Id="rId8" Type="http://schemas.openxmlformats.org/officeDocument/2006/relationships/hyperlink" Target="http://fmbaros.ru/Public/Ru/mru81/MediaContentPage/Detail/27806" TargetMode="External"/><Relationship Id="rId9" Type="http://schemas.openxmlformats.org/officeDocument/2006/relationships/hyperlink" Target="http://docs.cntd.ru/document/902151974" TargetMode="External"/><Relationship Id="rId10" Type="http://schemas.openxmlformats.org/officeDocument/2006/relationships/hyperlink" Target="garantf1://70015144.1000" TargetMode="External"/><Relationship Id="rId11" Type="http://schemas.openxmlformats.org/officeDocument/2006/relationships/hyperlink" Target="garantf1://70015144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56:00Z</dcterms:created>
  <dc:creator>Владимир Васильевич Романов</dc:creator>
  <dc:description/>
  <cp:keywords/>
  <dc:language>en-US</dc:language>
  <cp:lastModifiedBy>User</cp:lastModifiedBy>
  <dcterms:modified xsi:type="dcterms:W3CDTF">2018-01-31T07:13:00Z</dcterms:modified>
  <cp:revision>16</cp:revision>
  <dc:subject/>
  <dc:title/>
</cp:coreProperties>
</file>