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 проживающих                         в р.п. Кольцово Новосибирской области,   в территориальный отдел Межрегионального управления № 25 ФМБА  России за 2 квартал 2018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й отдел Межрегионального управления № 25 ФМБА России  во 2 квартале 2018 г. поступило 3 обращения граждан,  в том числе: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 на нарушение «Закона о защите прав потребителя» при продаже табачной продукции;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 на подозрение пораженностью педикулезом учащихся младших классов школы;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на нарушение условий проживания по внешнему шуму от вентиляционных систем расположенной по соседству организации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1. В начале мая текущего года из Межмуниципального отдела МВД России на особо важных и режимных объектах Новосибирской области поступили материалы по результатам обращения гражданина по факту реализации табачной продукции без акцизной марки в торговой точке р.п. Кольцово, в чем усматривалось нарушение ст. 15.12 Кодекса об административных нарушениях РФ.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.3 ст. 8 Федерального закона «О порядке рассмотрения обращений граждан Российской Федерации»  материалы направлены в Управление Роспотребнадзора по Новосибирской области, в связи с отсутствием полномочий у территориального отдела Межрегионального управления № 25 ФМБА России, осуществлять контроль  за  исполнением «Закона о защите прав потребителей»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В Межмуниципальный отдел МВД России на особо важных и режимных объектах Новосибирской области и Заявителю направлен письменный ответ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 мае 2018 г. поступило обращение жительницы р.п. Кольцово о подозрении на пораженность педикулезом учащихся начальных классов МБДОУ «Кольцовская школа № 5». Специалистами Новосибирской клинической районной больницы № 1 проведен внеплановый осмотр учащихся учащихся начальных классов школы. Случаев педикулеза не выявлено. Направлен письменный ответ Заявителю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3. В начале июня текущего года через Администрацию р.п. Кольцово поступило обращение гражданина по электронной почте на шум в ночное время суток от вентиляции АО «УК «Биотехнопарк». Обращение было направлено без авторизации Заявителя в Единой системе идентификации и аутентификации  («ЕСИА»).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направлено письменное разъяснение о том, что в соответствии с требованиями  части 3 статьи 10 Федерального Закона от 26.12.2008 г.   № 294-ФЗ «О защите прав юридических лиц и индивидуальный предпринимателей при осуществлении государственного контроля (надзора) и муниципального контроля», обращение по электронной почте  должно быть направлено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  («ЕСИА»).  В случае не выполнения данного требования, обращение не может служить основанием для проведения внеплановой проверки в отношении юридического лица, индивидуального предпринимателя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явителю рекомендовано направить обращение непосредственно в Территориальный отдел Межрегионального управления № 25 ФМБА России почтовым отправлением или подать обращение лично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8" w:type="dxa"/>
        <w:jc w:val="left"/>
        <w:tblInd w:w="4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>
          <w:trHeight w:val="480" w:hRule="atLeast"/>
        </w:trPr>
        <w:tc>
          <w:tcPr>
            <w:tcW w:w="5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го управления №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МБА  Ро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57:00Z</dcterms:created>
  <dc:creator>User</dc:creator>
  <dc:description/>
  <cp:keywords/>
  <dc:language>en-US</dc:language>
  <cp:lastModifiedBy>Администратор</cp:lastModifiedBy>
  <cp:lastPrinted>2018-04-13T14:10:00Z</cp:lastPrinted>
  <dcterms:modified xsi:type="dcterms:W3CDTF">2018-07-18T06:48:00Z</dcterms:modified>
  <cp:revision>102</cp:revision>
  <dc:subject/>
  <dc:title>В  связи с изданием Федерального  закона от 04</dc:title>
</cp:coreProperties>
</file>