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по обращениям граждан, проживающих в р.п. Кольцово Новосибирской области,   в территориальный отдел Межрегионального управления № 25 ФМБА  России за 1 квартал 2018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2" w:firstLine="708"/>
        <w:jc w:val="both"/>
        <w:rPr/>
      </w:pPr>
      <w:r>
        <w:rPr/>
        <w:t>В территориальный отдел Межрегионального управления № 25 ФМБА России          в 1 квартале 2018 г. поступило 5 обращений граждан: в том числе 3 на условия проживания, 1 на не соблюдение температурного режима в плавательном бассейне, 1 на нарушение «Закона о защите прав потребителя» при продаже косметических средств.</w:t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1. В феврале текущего года поступило обращение жительницы многоквартирного дома на повышенный шум в квартире в ночное время от работы магазина по продаже пива, расположенном в смежном помещении с квартирой Заявителя. По данному обращению получено согласование Прокуратуры Новосибирской области на проведение внеплановой выездной проверки в отношении юридического лица, эксплуатирующее помещение магазина.  Проведена внеплановая выездная проверка с измерением уровней шума в дневное и ночное время. Установлено превышение допустимого уровня шума в квартире для ночного времени суток. Составлены: акт проведения внеплановой проверки, предписание об устранении нарушений, протокол об административном нарушении и вынесено постановление о наложении административного штрафа в отношении администрации юридического лица. Направлен ответ Заявителю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2. В феврале 2018 г. поступило обращение жительницы многоквартирного дома с просьбой провести лабораторное исследование воздуха в ее квартире на химическое загрязнение, попадающие в квартиру из соседней квартиры через вентиляцию. По предписанию начальника территориального отдела  Межрегионального управления № 25 ФМБА  России аккредитованным испытательным лабораторным центром проведены исследования воздуха в жилых помещениях квартиры Заявителя. Превышений допустимых концентраций загрязняющих веществ в  квартире не установлено. Направлен ответ Заявителю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3. В конце февраля текущего года поступило обращение  жительницы                р.п. Кольцово на нарушение «Закона о защите прав потребителей» при продаже косметических средств в магазине косметики: отсутствие сертификатов соответствия на продукцию, реализацию продукции с истекшим сроком годности, отказ продавца по возврату или замене приобретенной косметической продукции. Обращение направлено в Управление Роспотребнадзора по Новосибирской области, в связи с отсутствием полномочий у территориального отдела Межрегионального управления № 25 ФМБА России, осуществлять контроль  за  исполнением «Закона о защите прав потребителей». Заявителю направлено письменное разъяснение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4. В марте 2018 г. поступила жалоба от гражданки на нарушение теплового режима в помещениях плавательного бассейна. Проведена внеплановая выездная проверка бассейна, согласованная Прокуратурой Новосибирской области, с проведением инструментальных замеров параметров микроклимата в бассейне. По итогам проверки составлены: акт проведения внеплановой проверки, предписание об устранении нарушений, протокол об административном нарушении и вынесено постановление о наложении административного штрафа в отношении индивидуального предпринимателя. Направлен ответ Заявителю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5. В конце марта текущего года через Администрацию р.п. Кольцово поступило повторно обращение жительницы многоквартирного дома с требованием провести проверку квартир ее соседей  на  загрязнение воздуха волокнистой пылью,  попадающей в ее квартиру из соседних квартиры через канализацию. Заявителю направлено письменное  разъяснение о невозможности проведения проверки собственников квартир в соответствии со ст. 25 Конституции Российской Федерации о неприкосновенности жилища.  В Администрацию р.п. Кольцово направлен ответ с приложением документов, в том числе протоколов исследования воздуха жилых помещений квартиры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szCs w:val="28"/>
        </w:rPr>
        <w:t>В последнее увеличилось количество обращений граждан, подаваемых в электронном виде непосредственно в наш адрес. К сожалению, не все они могут быть использованы для проведения внеплановых проверок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/>
      </w:pPr>
      <w:r>
        <w:rPr>
          <w:szCs w:val="28"/>
        </w:rPr>
        <w:t>В порядке справочной информации разъясняем, что в соответствии с требованиями  части 3 статьи 10 Федерального Закона от 26.12.2008 г.   № 294-ФЗ «О защите прав юридических лиц и индивидуальный предпринимателей при осуществлении государственного контроля (надзора) и муниципального контроля», обращение по электронной почте  должно быть направлено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  («ЕСИА»).  В случае не выполнения данного требования, обращение не может служить основанием для проведения внеплановой проверки в отношении юридического лица, индивидуального предпринимателя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Заявитель по прежнему может подать обращение лично в территориальный отдел Межрегионального управления  № 25 ФМБА России  по адресу:  Новосибирская область,  р.п. Кольцово, АБК, корпус 14, а/я 453  или направить  обращение почтовым отправлением. Обращения принимаются по указанному адресу в рабочие дни с 8.30 до 17.00 ч.; контактный телефон  8(383) 306-13-20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</w:t>
      </w:r>
      <w:r>
        <w:rPr/>
        <w:t xml:space="preserve">Территориальный отдел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</w:t>
      </w:r>
      <w:r>
        <w:rPr/>
        <w:t>Межрегионального управления  № 25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</w:t>
      </w:r>
      <w:r>
        <w:rPr/>
        <w:t>ФМБА  Ро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</w:t>
      </w:r>
      <w:r>
        <w:rPr/>
        <w:t>306-13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57:00Z</dcterms:created>
  <dc:creator>User</dc:creator>
  <dc:description/>
  <cp:keywords/>
  <dc:language>en-US</dc:language>
  <cp:lastModifiedBy>Администратор</cp:lastModifiedBy>
  <cp:lastPrinted>2018-04-13T14:10:00Z</cp:lastPrinted>
  <dcterms:modified xsi:type="dcterms:W3CDTF">2018-04-13T07:39:00Z</dcterms:modified>
  <cp:revision>80</cp:revision>
  <dc:subject/>
  <dc:title>В  связи с изданием Федерального  закона от 04</dc:title>
</cp:coreProperties>
</file>