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43"/>
        <w:gridCol w:w="1105"/>
        <w:gridCol w:w="280"/>
        <w:gridCol w:w="1450"/>
        <w:gridCol w:w="323"/>
        <w:gridCol w:w="1419"/>
        <w:gridCol w:w="130"/>
        <w:gridCol w:w="884"/>
        <w:gridCol w:w="75"/>
        <w:gridCol w:w="1434"/>
        <w:gridCol w:w="7"/>
        <w:gridCol w:w="1464"/>
        <w:gridCol w:w="92"/>
        <w:gridCol w:w="867"/>
        <w:gridCol w:w="147"/>
        <w:gridCol w:w="1287"/>
        <w:gridCol w:w="229"/>
        <w:gridCol w:w="787"/>
        <w:gridCol w:w="262"/>
        <w:gridCol w:w="1072"/>
        <w:gridCol w:w="11"/>
      </w:tblGrid>
      <w:tr>
        <w:trPr>
          <w:trHeight w:val="133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  <w:br/>
              <w:t>за 2010 г.</w:t>
              <w:br/>
              <w:t>(руб.)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ое управление № 25 ФМБА Рос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дел  специализированного надзора за радиационной безопасностью и условиями труда 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исмутдинова Юлия Анатолье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006,5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¼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TA-WILL VS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½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вшова Татьяна Николае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ший специалист 2 разряд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14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½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94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1/2 доля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101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ыбакова Анна Анатолье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191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 ½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31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 ½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ссан Теан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-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санитарно-эпидемиологического надзора и социально гигиенического мониторинг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вальчук Юрий Иванович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77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юндай-Туксон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311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я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орная Оксана Николае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9349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---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-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нучина Любовь Михайловна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179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бухгалтерского учета, отчетности и контроля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вникова Ольга Григорье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73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886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uston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hdai Sanfafe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86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1514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ханова Жанна Александро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141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78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тр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вроле блайзер Е 368 ХУ54</w:t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организации и обеспечения деятельности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чихина Лариса Вениамино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4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616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 3110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жинина Марина Анатольевна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669,8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аленко Екатерина Ивановна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ший специалист 1 разряда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00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22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ый отд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шина Мария Владимировна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723,7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цова Олеся Владимировна</w:t>
            </w:r>
          </w:p>
        </w:tc>
        <w:tc>
          <w:tcPr>
            <w:tcW w:w="13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1 разряда</w:t>
            </w:r>
          </w:p>
        </w:tc>
        <w:tc>
          <w:tcPr>
            <w:tcW w:w="173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398,8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23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8:00Z</dcterms:created>
  <dc:creator>Екатерина Ивановна</dc:creator>
  <dc:description/>
  <dc:language>en-US</dc:language>
  <cp:lastModifiedBy>no name</cp:lastModifiedBy>
  <cp:lastPrinted>2012-12-03T12:34:00Z</cp:lastPrinted>
  <dcterms:modified xsi:type="dcterms:W3CDTF">2014-01-31T08:58:00Z</dcterms:modified>
  <cp:revision>2</cp:revision>
  <dc:subject/>
  <dc:title/>
</cp:coreProperties>
</file>