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обращениям граждан, проживающих                         в р.п. Кольцово Новосибирской области,   в территориальный отдел Межрегионального управления № 25 ФМБА  России за 3 квартал 2018 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ый отдел Межрегионального управления № 25 ФМБА России  во 3 квартале 2018 г. поступило 4 обращения граждан,  в том числе: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 о проведении измерений естественной освещенности в жилых помещениях квартир; 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1 о реализации предприятием торговли пищевой продукции с истекшим сроком годности;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1  о нарушениях в ходе проектирования и строительства, в части размещения детской площадки на территории жилого дома; 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1 о получении травмы от схода снега с кровли жилого дома (событие произошло 25.12.2017г.).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июле текущего года поступило коллективное обращение граждан р.п. Кольцово о проведении измерений естественной освещенности в жилых помещениях квартир малоэтажного жилого дома в связи с большой затененностью окон близко растущими деревья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едписанию заместителя главного государственного санитарного врача по р.п. Кольцово замеры естественной освещенности в квартирах проведены аккредитованным на данный вид деятельности испытательным лабораторным центром. Измеренные параметры коэфициента естественной освещенности не соответствовали  требованиям СанПиН 2.2.1/2.1.1.1278-03 «Гигиенические требования к естественному, искусственному и совмещенному освещению жилых и общественных зда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 направлен письменный ответ, на основании которого управляющей компанией был произведен выборочный спил деревь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 конце августа 2018 г. из Управления Роспотребнадзора по Новосибирской области поступили проверочные материалы </w:t>
      </w:r>
      <w:r>
        <w:rPr>
          <w:color w:val="000000"/>
          <w:sz w:val="28"/>
          <w:szCs w:val="28"/>
        </w:rPr>
        <w:t xml:space="preserve"> МО МВД России на ОВиРО Новосибирской области по заявлению гражданина о</w:t>
      </w:r>
      <w:r>
        <w:rPr>
          <w:sz w:val="28"/>
          <w:szCs w:val="28"/>
        </w:rPr>
        <w:t xml:space="preserve"> продаже продукции с истекшим сроком годности предприятием торговли в р.п. Кольцов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дена внеплановая выездная проверка предприятия торговли, согласованная Прокуратурой Новосибирской области. На момент проверки пищевой продукции с истекшим сроком годности не установле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направлен письменный отв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В начале сентября 2018 г. через Управление Роспотребнадзора по Новосибирской области поступило обращение гражданки по поводу нарушений в ходе проектирования и строительства автомобильной дороги, размещения детской игровой площадки во дворе строящегося многоквартирного дома в р.п. Кольцов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2 статьи 44 «Закона о санитарно-эпидемиологическом благополучии населения», на основании части 3 статьи 8  Федерального закона от 02.05.2006 г. № 59-ФЗ  «О порядке рассмотрения обращений граждан Российской Федерации» материалы по обращению направлены для рассмотрения по компетенции  в Инспекцию государственного строительного надзора по Новосибирской области, в Администрацию р.п. Кольцов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материалов заявитель проинформирован письм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ентябре текущего года через  Управление Роспотребнадзора по Новосибирской области поступило обращение гражданки р.п. Кольцово по поводу получения травмы от схода снега с козырька жилого дома во время посещения лечебно-диагностического центра, расположенного на первом этаже этого жилого дома (событие произошло 25.12.2017 г.)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 3 ст. 8 Федерального закона Российской Федерации от 02.05.2006 г. № 59 «О порядке рассмотрения обращений граждан Российской Федерации»  обращение направлено в Администрацию      р.п. Кольцово для рассмотрения по компетенции и ответа заявителю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Заявитель проинформирован письменно. 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28" w:type="dxa"/>
        <w:jc w:val="left"/>
        <w:tblInd w:w="4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</w:tblGrid>
      <w:tr>
        <w:trPr>
          <w:trHeight w:val="480" w:hRule="atLeast"/>
        </w:trPr>
        <w:tc>
          <w:tcPr>
            <w:tcW w:w="5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35:00Z</dcterms:created>
  <dc:creator>User</dc:creator>
  <dc:description/>
  <dc:language>en-US</dc:language>
  <cp:lastModifiedBy>user</cp:lastModifiedBy>
  <cp:lastPrinted>2018-04-13T14:10:00Z</cp:lastPrinted>
  <dcterms:modified xsi:type="dcterms:W3CDTF">2018-10-12T08:35:00Z</dcterms:modified>
  <cp:revision>2</cp:revision>
  <dc:subject/>
  <dc:title>В  связи с изданием Федерального  закона от 04</dc:title>
</cp:coreProperties>
</file>