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348"/>
        <w:gridCol w:w="1730"/>
        <w:gridCol w:w="145"/>
        <w:gridCol w:w="1597"/>
        <w:gridCol w:w="1014"/>
        <w:gridCol w:w="1516"/>
        <w:gridCol w:w="1556"/>
        <w:gridCol w:w="1014"/>
        <w:gridCol w:w="1516"/>
        <w:gridCol w:w="1049"/>
        <w:gridCol w:w="1083"/>
      </w:tblGrid>
      <w:tr>
        <w:trPr>
          <w:trHeight w:val="1335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  <w:br/>
              <w:t>за 2012 г.</w:t>
              <w:br/>
              <w:t>(руб.)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  <w:br/>
              <w:t>принадлежащих на праве собственности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  <w:br/>
              <w:t>находящихся в пользовани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795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</w:tr>
      <w:tr>
        <w:trPr>
          <w:trHeight w:val="375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ое управление № 25 ФМБ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 специализированного надзора за радиационной безопасностью и условиями труда</w:t>
            </w:r>
          </w:p>
        </w:tc>
      </w:tr>
      <w:tr>
        <w:trPr>
          <w:trHeight w:val="51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имцев Никола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11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(а)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539</w:t>
            </w:r>
          </w:p>
        </w:tc>
        <w:tc>
          <w:tcPr>
            <w:tcW w:w="17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смутдинова Юлия Анатолье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347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 доля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Опа</w:t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ова Анна Анатольевна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961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158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Теана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3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санитарно-эпидемиологического надзора и социально гигиенического мониторинга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ьчук Юрий Иванович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28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юндай-Туксон</w:t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37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ная Оксана Николаевн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6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учина Любовь Михайло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065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22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бухгалтерского учета, отчетности и контрол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никова Ольга Григорье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19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е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-си  лансер</w:t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846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1514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ханова Жанна Александро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603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321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блайзер Е 368 ХУ54</w:t>
            </w:r>
          </w:p>
        </w:tc>
      </w:tr>
      <w:tr>
        <w:trPr>
          <w:trHeight w:val="8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рганизации и обеспечения деятельности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чихина Лариса Вениаминовна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792,27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16,00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нина Марина Анатольевн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837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риториальный отдел</w:t>
            </w:r>
          </w:p>
        </w:tc>
      </w:tr>
      <w:tr>
        <w:trPr>
          <w:trHeight w:val="8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ина Мария Владимир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4:00Z</dcterms:created>
  <dc:creator>Екатерина Ивановна</dc:creator>
  <dc:description/>
  <dc:language>en-US</dc:language>
  <cp:lastModifiedBy>no name</cp:lastModifiedBy>
  <dcterms:modified xsi:type="dcterms:W3CDTF">2014-01-31T08:54:00Z</dcterms:modified>
  <cp:revision>2</cp:revision>
  <dc:subject/>
  <dc:title/>
</cp:coreProperties>
</file>