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едения о результатах проверок юридических лиц и индивидуальных предпринимателей, проведенных Межрегиональным  управлением № 25 ФМБА России в октябре    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67"/>
        <w:gridCol w:w="1701"/>
        <w:gridCol w:w="1559"/>
        <w:gridCol w:w="1573"/>
        <w:gridCol w:w="2027"/>
        <w:gridCol w:w="1276"/>
        <w:gridCol w:w="1701"/>
        <w:gridCol w:w="1137"/>
        <w:gridCol w:w="1358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ого предпринимател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вер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рки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проведенных проверок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 передано на рассмотрение в суд</w:t>
            </w:r>
          </w:p>
        </w:tc>
      </w:tr>
      <w:tr>
        <w:trPr>
          <w:trHeight w:val="15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предписание об устранении нарушений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 протокол об административном правонарушении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административного воздействия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й запр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8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«Рад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ая выезд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09.- 07.10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«Рад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ая (по эпид. показа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.10.- 19.10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Созвезд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ая  выезд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.10.- 28.10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олтрукевич Валенти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плановая  (выполнение предписан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10.- 17.10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уководитель                                 Варламова В.А.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3:26:00Z</dcterms:created>
  <dc:creator>User</dc:creator>
  <dc:description/>
  <dc:language>en-US</dc:language>
  <cp:lastModifiedBy>ПК1</cp:lastModifiedBy>
  <cp:lastPrinted>2016-11-02T10:25:00Z</cp:lastPrinted>
  <dcterms:modified xsi:type="dcterms:W3CDTF">2016-11-02T03:34:00Z</dcterms:modified>
  <cp:revision>3</cp:revision>
  <dc:subject/>
  <dc:title>Сведения о результатах проверок юридических лиц и индивидуальных предпринимателей, проведенных территориальным отделом Региона</dc:title>
</cp:coreProperties>
</file>