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 проживающих                         в р. п. Кольцово Новосибирской области,   в территориальный отдел Межрегионального управления № 25 ФМБА  России за 4 квартал 2018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й отдел Межрегионального управления № 25 ФМБА России  во 4 квартале 2018 г. поступило 9 обращений граждан,  в том числе: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3 о реализации предприятием торговли пищевой продукции с истекшим сроком годности;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1 на шум в жилых помещениях квартиры многоэтажного жилого дома от детской спортивной площадки, расположенной во дворе жилого дома; </w:t>
      </w:r>
    </w:p>
    <w:p>
      <w:pPr>
        <w:pStyle w:val="Normal"/>
        <w:ind w:left="142" w:firstLine="708"/>
        <w:jc w:val="both"/>
        <w:rPr/>
      </w:pPr>
      <w:r>
        <w:rPr>
          <w:sz w:val="28"/>
          <w:szCs w:val="28"/>
        </w:rPr>
        <w:t>-  1  о приобретении в торговой сети некачественной алкогольной продукции;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2  о возможных нарушениях в ходе проектирования и строительства, в части размещения детского плавательного бассейна;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о реализации табачной продукции в торговой точке, расположенной на расстоянии менее 100 метров от детского дошкольного учреждения;</w:t>
      </w:r>
    </w:p>
    <w:p>
      <w:pPr>
        <w:pStyle w:val="Normal"/>
        <w:ind w:left="142" w:firstLine="708"/>
        <w:jc w:val="both"/>
        <w:rPr/>
      </w:pPr>
      <w:r>
        <w:rPr>
          <w:sz w:val="28"/>
          <w:szCs w:val="28"/>
        </w:rPr>
        <w:t xml:space="preserve">-   1 об отборе проб и проведении анализов на микробилогические и санитарно-химические показатели питьевой водопроводной воды в квартире заявителя, при подозрении на несоответствие питьевой водопроводной воды гигиеническим нормативам.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 конце сентября текущего года поступило обращение гражданина р. п. Кольцово о приобретении в рыбном магазине рыбы с истекшим сроком годности. Обращение поступило через Администрацию р.п. Кольцово. Проведена внеплановая выездная проверка предприятия торговли, согласованная Прокуратурой Новосибирской области. На момент проверки пищевой продукции с истекшим сроком годности не установле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ен письменный отв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 В начале октября 2018 года поступило обращение упомянутого выше гражданина р. п. Кольцово о приобретении в рыбном магазине рыбы с истекшим сроком годности. Обращение поступило через Управление Роспотребнадзора по Новосибирской области, куда гражданин обращался параллельно с обращением в Администрацию р.п. Кольцово. Заявителю дополнительно направлен письменный ответ о результатах внеплановой выездной проверки предприятия торговл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В октябре текущего года поступило обращение гражданина по поводу шума от размещенной на дворовой территории детской спортивной площадки с просьбой проведения измерений шума от данного объекта в жилых помещениях его квартиры. Заявителю дано письменное разъяснение со ссылкой на пункт нормативного документа, что в подобных случаях измерения уровней шума в жилых помещениях не проводи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В начале октября поступило письмо (обращение) от Администрации р. п. Кольцово о разъяснении возможности размещения оздоровительного детского бассейна в подвальном помещении нежилого здания с копиями обращений в Инспекцию государственного строительного надзора Новосибирской области и Прокуратуру Новосибирской области. В администрацию направлен письменный ответ с разъяснением, что возможность размещения обуславливается выполнением требований строительных норм и правил (СНиП) и не входит в компетенцию Межрегионального управления № 25 ФМБА Ро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конце октября  из Управления  Роспотребнадзора по Новосибирской области поступили копии материалов обращения от собственников упомянутого выше здания, куда они обратились параллельно с обращением в Администрацию р. п. Кольцово.  Заявителям дано письменное разъяснение дополнительно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октябре текущего года  через Управление Роспотребнадзора по Новосибирской области поступило электронное обращение гражданина, не зарегистрированного в ЕСИА, на некачественную алкогольную продукцию. Заявителю направлено письменное разъяснение о невозможности проведения выездной внеплановой проверки, в связи невозможностью идентификации заявителя в системе  ЕСИА. Ответ направлен по электронной почте с предложением подать обращение лично, либо обычным почтовым отпр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ноябре 2018 года поступило обращение гражданина через Управление Роспотребнадзора по Новосибирской области о реализации табачной продукция в торговой точке, расположенной на расстоянии менее 100 м от муниципального бюджетного дошкольного образовательного учреждения. Обращение возвращено в Управление Роспотребнадзора по Новосибирской области в связи с отсутствием государственной функции надзора в сфере защиты прав потребителей  и потребительского рынка в  Межрегиональном управлении № 25 ФМБА России. Заявителю направлен письменный ответ с соответствующим разъяс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конце ноября текущего года поступило обращение гражданки на неудовлетворительное, по ее мнению, качество водопроводной питьевой воды в ее квартире многоквартирного жилого дома. На основании предписания заместителя главного государственного санитарного врача р.п. Кольцово о проведении экспертизы специалистами аккредитованной на данный вид деятельности организации проведены отбор проб и  исследования питьевой водопроводной воды на микробиологические и санитарно-химические показат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ителю направлен письменный отв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В декабре 2018 г. из Управления Роспотребнадзора по Новосибирской области поступили проверочные материалы </w:t>
      </w:r>
      <w:r>
        <w:rPr>
          <w:color w:val="000000"/>
          <w:sz w:val="28"/>
          <w:szCs w:val="28"/>
        </w:rPr>
        <w:t xml:space="preserve"> МО МВД России на ОВиРО Новосибирской области по заявлению гражданина о</w:t>
      </w:r>
      <w:r>
        <w:rPr>
          <w:sz w:val="28"/>
          <w:szCs w:val="28"/>
        </w:rPr>
        <w:t xml:space="preserve"> продаже продукции с истекшим сроком годности предприятием торговли в  р. п. Кольцов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ведена внеплановая выездная проверка предприятия торговли, согласованная Прокуратурой Новосибирской области. На момент проверки пищевой продукции с истекшим сроком годности не установле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ен письменный отв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tbl>
      <w:tblPr>
        <w:tblW w:w="5228" w:type="dxa"/>
        <w:jc w:val="left"/>
        <w:tblInd w:w="4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>
          <w:trHeight w:val="480" w:hRule="atLeast"/>
        </w:trPr>
        <w:tc>
          <w:tcPr>
            <w:tcW w:w="5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го управления №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МБА  Ро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57:00Z</dcterms:created>
  <dc:creator>User</dc:creator>
  <dc:description/>
  <cp:keywords/>
  <dc:language>en-US</dc:language>
  <cp:lastModifiedBy>Администратор</cp:lastModifiedBy>
  <cp:lastPrinted>2018-04-13T14:10:00Z</cp:lastPrinted>
  <dcterms:modified xsi:type="dcterms:W3CDTF">2018-12-29T04:42:00Z</dcterms:modified>
  <cp:revision>162</cp:revision>
  <dc:subject/>
  <dc:title>В  связи с изданием Федерального  закона от 04</dc:title>
</cp:coreProperties>
</file>