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 результатах проверок юридических лиц и индивидуальных предпринимателей, проведенных Межрегиональным  управлением № 25 ФМБА России в июле  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67"/>
        <w:gridCol w:w="1701"/>
        <w:gridCol w:w="1559"/>
        <w:gridCol w:w="1573"/>
        <w:gridCol w:w="2027"/>
        <w:gridCol w:w="1276"/>
        <w:gridCol w:w="1701"/>
        <w:gridCol w:w="1137"/>
        <w:gridCol w:w="1358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ого предпринимател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вер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рки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оведенных проверок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передано на рассмотрение в суд</w:t>
            </w:r>
          </w:p>
        </w:tc>
      </w:tr>
      <w:tr>
        <w:trPr>
          <w:trHeight w:val="15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предписание об устранении нарушений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 протокол об административном правонарушени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административного воздействия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енный запр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УК «Биотехно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плановая, выездная согласованная с прокура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07.- 15.07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ЮГ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плановая, выездная согласованная с прокура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.06.- 11.07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ашлыков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плановая, выездная согласованная с прокура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07.-18.07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Эргашев Собиржон Комолд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, выездная (выполнение предпис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07.- 28.07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НСО Центр СП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, выез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06.-11.07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ЗХК-Энерг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, выез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-19.07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рото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ЗХК-Инжинир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плановая, выездная (выполнение предпис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-07.07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36:00Z</dcterms:created>
  <dc:creator>User</dc:creator>
  <dc:description/>
  <dc:language>en-US</dc:language>
  <cp:lastModifiedBy>user</cp:lastModifiedBy>
  <cp:lastPrinted>2016-08-04T09:38:00Z</cp:lastPrinted>
  <dcterms:modified xsi:type="dcterms:W3CDTF">2016-08-04T03:58:00Z</dcterms:modified>
  <cp:revision>3</cp:revision>
  <dc:subject/>
  <dc:title>Сведения о результатах проверок юридических лиц и индивидуальных предпринимателей, проведенных территориальным отделом Региона</dc:title>
</cp:coreProperties>
</file>