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48"/>
        <w:gridCol w:w="1730"/>
        <w:gridCol w:w="145"/>
        <w:gridCol w:w="1597"/>
        <w:gridCol w:w="1014"/>
        <w:gridCol w:w="1516"/>
        <w:gridCol w:w="1556"/>
        <w:gridCol w:w="1014"/>
        <w:gridCol w:w="1516"/>
        <w:gridCol w:w="1049"/>
        <w:gridCol w:w="1083"/>
      </w:tblGrid>
      <w:tr>
        <w:trPr>
          <w:trHeight w:val="1335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  <w:br/>
              <w:t>за 2011 г.</w:t>
              <w:br/>
              <w:t>(руб.)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95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альное управление № 25 ФМБ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 специализированного надзора за радиационной безопасностью и условиями труда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фимцев Никола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07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общ. долевая без определения доле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5102</w:t>
            </w:r>
          </w:p>
        </w:tc>
        <w:tc>
          <w:tcPr>
            <w:tcW w:w="1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. долевая без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й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исмутдинова Юлия Анатоль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519,1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¼  доля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сан Сефиро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ыбакова Анна Анатоль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73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 ½ до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492,3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 ½ до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сан Теан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санитарно-эпидемиологического надзора и социально гигиенического мониторинг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вальчук Юрий Ивано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2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юндай-Туксон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11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5/26 до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орная Оксана Никола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740,72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нучина Любовь Михайл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940,2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2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бухгалтерского учета, отчетности и контрол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вникова Ольга Григорь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907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е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тсуби-си  лансер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сан Втобер SVIPHV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58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1514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ханова Жанна Александр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6506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5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вроле блайзер Е 368 ХУ54</w:t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дел организации и обеспечения деятельности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чихина Лариса Вениамин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ециалист-эксперт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323,24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770,3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 3110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жинина Марина Анатольевн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095,8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ый отдел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шина Мария Владимир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771,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5:00Z</dcterms:created>
  <dc:creator>Екатерина Ивановна</dc:creator>
  <dc:description/>
  <dc:language>en-US</dc:language>
  <cp:lastModifiedBy>no name</cp:lastModifiedBy>
  <dcterms:modified xsi:type="dcterms:W3CDTF">2014-01-31T08:55:00Z</dcterms:modified>
  <cp:revision>2</cp:revision>
  <dc:subject/>
  <dc:title/>
</cp:coreProperties>
</file>