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ведения о результатах проверок юридических лиц и индивидуальных предпринимателей, проведенных Межрегиональным  управлением № 25 ФМБА России в августе   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67"/>
        <w:gridCol w:w="1701"/>
        <w:gridCol w:w="1559"/>
        <w:gridCol w:w="1573"/>
        <w:gridCol w:w="2027"/>
        <w:gridCol w:w="1276"/>
        <w:gridCol w:w="1701"/>
        <w:gridCol w:w="1137"/>
        <w:gridCol w:w="1358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ого предпринимател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ровер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оверки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ы проведенных проверок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 передано на рассмотрение в суд</w:t>
            </w:r>
          </w:p>
        </w:tc>
      </w:tr>
      <w:tr>
        <w:trPr>
          <w:trHeight w:val="15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но предписание об устранении нарушений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 протокол об административном правонарушении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административного воздействия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еменный запрет</w:t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8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К «Авангар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плановая, документарная (по выполнению предписан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.08.- 22.08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птицефабрика «Октябрьск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ая, документарная (по выполнению предпис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8.- 05.08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ДОУ «Детский сад «Сказ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ая, выездная (по выполнению предпис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8.08.- 09.08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Кольцовская общеобразовательная школа № 5 с углубленным изучением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неплановая, выездная (по выполнению предписани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8.- 19.08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Болтрукевич Валенти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ая, выездная  согласованная с прокурату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.16.08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4:33:00Z</dcterms:created>
  <dc:creator>User</dc:creator>
  <dc:description/>
  <dc:language>en-US</dc:language>
  <cp:lastModifiedBy>user</cp:lastModifiedBy>
  <cp:lastPrinted>2016-08-04T09:38:00Z</cp:lastPrinted>
  <dcterms:modified xsi:type="dcterms:W3CDTF">2016-08-31T04:33:00Z</dcterms:modified>
  <cp:revision>2</cp:revision>
  <dc:subject/>
  <dc:title>Сведения о результатах проверок юридических лиц и индивидуальных предпринимателей, проведенных территориальным отделом Региона</dc:title>
</cp:coreProperties>
</file>