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autoSpaceDE w:val="false"/>
        <w:jc w:val="righ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left" w:pos="10632" w:leader="none"/>
          <w:tab w:val="left" w:pos="11057" w:leader="none"/>
          <w:tab w:val="right" w:pos="14346" w:leader="none"/>
        </w:tabs>
        <w:autoSpaceDE w:val="false"/>
        <w:rPr>
          <w:b/>
          <w:b/>
        </w:rPr>
      </w:pPr>
      <w:r>
        <w:rPr/>
        <w:tab/>
        <w:tab/>
        <w:tab/>
      </w:r>
      <w:r>
        <w:rPr>
          <w:b/>
        </w:rPr>
        <w:t xml:space="preserve">Приложение №1 </w:t>
      </w:r>
    </w:p>
    <w:p>
      <w:pPr>
        <w:pStyle w:val="Normal"/>
        <w:tabs>
          <w:tab w:val="clear" w:pos="708"/>
          <w:tab w:val="left" w:pos="6300" w:leader="none"/>
          <w:tab w:val="left" w:pos="11057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tbl>
      <w:tblPr>
        <w:tblW w:w="14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3539"/>
      </w:tblGrid>
      <w:tr>
        <w:trPr/>
        <w:tc>
          <w:tcPr>
            <w:tcW w:w="11023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  <w:tab w:val="left" w:pos="11057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9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  <w:tab w:val="left" w:pos="11057" w:leader="none"/>
              </w:tabs>
              <w:autoSpaceDE w:val="false"/>
              <w:jc w:val="both"/>
              <w:rPr/>
            </w:pPr>
            <w:r>
              <w:rPr/>
              <w:t xml:space="preserve">К приказу Межрегионального управления № 25 ФМБА России 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11057" w:leader="none"/>
              </w:tabs>
              <w:autoSpaceDE w:val="false"/>
              <w:jc w:val="both"/>
              <w:rPr/>
            </w:pPr>
            <w:r>
              <w:rPr/>
              <w:t>от «03»августа 2016г.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11057" w:leader="none"/>
              </w:tabs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29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left" w:pos="11057" w:leader="none"/>
        </w:tabs>
        <w:autoSpaceDE w:val="false"/>
        <w:jc w:val="both"/>
        <w:rPr/>
      </w:pPr>
      <w:r>
        <w:rPr/>
        <w:t xml:space="preserve">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</w:t>
      </w:r>
      <w:r>
        <w:rPr>
          <w:b/>
        </w:rPr>
        <w:t xml:space="preserve">ПЛАН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тиводействия корруп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ежрегионального управления № 25 ФМБА Росс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2016–2017 год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04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60"/>
        <w:gridCol w:w="2160"/>
        <w:gridCol w:w="1953"/>
        <w:gridCol w:w="27"/>
        <w:gridCol w:w="4084"/>
      </w:tblGrid>
      <w:tr>
        <w:trPr>
          <w:trHeight w:val="77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е    </w:t>
              <w:br/>
              <w:t>исполнители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   </w:t>
              <w:br/>
              <w:t>исполнени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жидаемый  </w:t>
              <w:br/>
              <w:t>результат</w:t>
            </w:r>
          </w:p>
        </w:tc>
      </w:tr>
      <w:tr>
        <w:trPr>
          <w:trHeight w:val="86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 </w:t>
            </w:r>
          </w:p>
        </w:tc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механизмов урегулирования конфликта интересов, обеспечение соблюдения федеральными государственными гражданскими служащими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</w:tr>
      <w:tr>
        <w:trPr>
          <w:trHeight w:val="191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еспечение действенного функционирования Коми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регионального управления № 25 ФМБА Росси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соблюдению требований к служебному поведению федеральных государственных гражданских служащих и урегулированию конфликта интересов (далее - Комисс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Межрегионального управления № 25 ФМБА России Варламова В.А.(далее -руководитель Варламова В.А.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ечение </w:t>
            </w:r>
          </w:p>
          <w:p>
            <w:pPr>
              <w:pStyle w:val="Style17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соблюдения федеральными государственными гражданскими служащими Межрегионального управления № 25 ФМБА России (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далее - гражданские служащие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граничений и запретов, требований о предотвращении или урегулировании конфликта интересов, требований к служебному поведению, установленных законодательством Российской Федерации о государственной гражданской службе и о противодействии коррупции, а также осуществление мер по предупреждению коррупции</w:t>
            </w:r>
          </w:p>
        </w:tc>
      </w:tr>
      <w:tr>
        <w:trPr>
          <w:trHeight w:val="14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я проведения в порядке, предусмотренном  нормативными правовыми актами Российской Федерации, проверок по случаям несоблюдения гражданскими служащими и работниками запретов и неисполнения обязанностей, установленных в целях противодействия коррупции, нарушения ограничений,  касающихся получения подарков, и порядка сдачи подарков, а также применение соответствующих мер юридической  ответствен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иссия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ашина М.В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ечение </w:t>
            </w:r>
          </w:p>
          <w:p>
            <w:pPr>
              <w:pStyle w:val="Style17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  <w:p>
            <w:pPr>
              <w:pStyle w:val="Style17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 мере необходимости)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ение случаев несоблюдения гражданскими служащими  законодательства Российской Федерации по противодействию коррупции, принятие своевременных и действенных мер по выявленным случаям нарушений</w:t>
            </w:r>
          </w:p>
        </w:tc>
      </w:tr>
      <w:tr>
        <w:trPr>
          <w:trHeight w:val="14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приема сведений о доходах, расходах, об имуществе и обязательствах имущественного характера, представляемых гражданскими служащи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регионального управления № 2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МБА Росси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иная с 2017 года с использованием специального программного обеспечения «Справка БК», при наличии указанного программного обеспечения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еспечение контроля за своевременностью представления указанных свед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й специалист первого разряда отдела ОиОД Москаленко Е..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жегодно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 30 апреля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своевременного исполнения гражданскими служащими обязанности по представлению сведений о доходах, расходах, об имуществе и обязательствах имущественного характера своих и членов своей семьи</w:t>
            </w:r>
          </w:p>
        </w:tc>
      </w:tr>
      <w:tr>
        <w:trPr>
          <w:trHeight w:val="14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сведений о доходах, расходах об имуществе и обязательствах имущественного характера, представленных гражданскими служащи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регионального управления № 2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МБА Ро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чиная с 2017 года с использованием государственной информационной системы в области государственной службы, при наличии такого программного обеспечения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исс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ашина М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тарший специалист 1 разряда отдела ОиОД Москаленко Е.И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жегодно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 1 октября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явление признаков нарушения законодательства Российской Федерации о государственной гражданской службе и о противодействии коррупции гражданскими служащими Межрегионального управления № 25 ФМБА России. Оперативное реагирование на ставшие известными факты коррупционных проявлений.</w:t>
            </w:r>
          </w:p>
        </w:tc>
      </w:tr>
      <w:tr>
        <w:trPr>
          <w:trHeight w:val="14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проверки достоверности и полноты сведений о доходах, расходах, об имуществе и обязательствах имущественного характера, представляемых гражданскими служащи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регионального управления № 2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МБА Росс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исси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ашина М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тарший специалист 1 разряда отдела ОиОД Москаленко Е.И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еч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-2017 гг.</w:t>
            </w:r>
          </w:p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по мере необходимости)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явление случаев несоблюдения гражданскими служащими Межрегионального управления № 25 ФМБА России законодательства Российской Федерации о противодействии коррупции, принятие своевременных и действенных мер по выявленным нарушениям</w:t>
            </w:r>
          </w:p>
        </w:tc>
      </w:tr>
      <w:tr>
        <w:trPr>
          <w:trHeight w:val="14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исполнения гражданскими служащими установленного порядка сообщения о получении подарка в связи с их должностным положением или исполнением ими служебных обязанностей, о сдаче и оценке подарка, реализации (выкупа) и зачислении в доход соответствующего бюджета средств, вырученных от его реализ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иссия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едатель Кашина М.В., старший специалист 1 разряда  отдела ОиО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аленко Е.И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,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5 ноября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ение случаев несоблюдения  гражданскими служащими установленного порядка сообщения о получении подарка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токола заседания комиссии, справки исполнения гражданскими служащими установленного порядка сообщения о получении подарка</w:t>
            </w:r>
          </w:p>
        </w:tc>
      </w:tr>
      <w:tr>
        <w:trPr>
          <w:trHeight w:val="14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ниторинг исполнения гражданскими служащими </w:t>
            </w:r>
            <w:r>
              <w:rPr>
                <w:bCs/>
                <w:color w:val="000000"/>
              </w:rPr>
              <w:t xml:space="preserve">обязанности по представлению сведений о доходах, расходах, об имуществе и обязательствах имущественного характер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иссия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ашина М.В., старший специалист 1 разряда отдела  ОиОД Москаленко Е.И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,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 октября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ка письменных разъяснений, рекомендаций по порядку представления сведений о доходах, </w:t>
            </w:r>
            <w:r>
              <w:rPr>
                <w:bCs/>
                <w:color w:val="000000"/>
                <w:sz w:val="22"/>
                <w:szCs w:val="22"/>
              </w:rPr>
              <w:t>расходах, об имуществе и обязательствах имущественного характера, заполнения справок о доходах, расходах, об имуществе и обязательствах имущественного характера на основе в</w:t>
            </w:r>
            <w:r>
              <w:rPr>
                <w:color w:val="000000"/>
                <w:sz w:val="22"/>
                <w:szCs w:val="22"/>
              </w:rPr>
              <w:t xml:space="preserve">ыявленных случаев нарушения данных порядков. 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ка протокола заседания комиссии, справки исполнения гражданскими служащими </w:t>
            </w:r>
            <w:r>
              <w:rPr>
                <w:bCs/>
                <w:color w:val="000000"/>
                <w:sz w:val="22"/>
                <w:szCs w:val="22"/>
              </w:rPr>
              <w:t>обязанности по представлению сведений о доходах, расходах, об имуществе и обязательствах имущественного характера</w:t>
            </w:r>
          </w:p>
        </w:tc>
      </w:tr>
      <w:tr>
        <w:trPr>
          <w:trHeight w:val="14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Осуществление контроля исполнения гражданскими служащими </w:t>
            </w:r>
            <w:r>
              <w:rPr/>
              <w:t xml:space="preserve">Межрегионального управления № 25 </w:t>
            </w:r>
            <w:r>
              <w:rPr>
                <w:color w:val="000000"/>
              </w:rPr>
              <w:t>ФМБА России обязанности по предварительному уведомлению представителя нанимателя о выполнении иной оплачиваемой рабо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1 разряда отдела ОиОД Москаленко Е.И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ечение </w:t>
            </w:r>
          </w:p>
          <w:p>
            <w:pPr>
              <w:pStyle w:val="Style17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ение случаев неисполнения гражданскими служащими обязанности по предварительному уведомлению представителя нанимателя о выполнении иной оплачиваемой работы и рассмотрение их на Комиссии</w:t>
            </w:r>
          </w:p>
        </w:tc>
      </w:tr>
      <w:tr>
        <w:trPr>
          <w:trHeight w:val="14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Организация работы по рассмотрению уведомлений гражданских служащих </w:t>
            </w:r>
            <w:r>
              <w:rPr/>
              <w:t xml:space="preserve">Межрегионального управления № 25 </w:t>
            </w:r>
            <w:r>
              <w:rPr>
                <w:color w:val="000000"/>
              </w:rPr>
              <w:t>ФМБА России о факте обращения в целях склонения к совершению коррупционных правонаруш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 Варламова В.А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ечение </w:t>
            </w:r>
          </w:p>
          <w:p>
            <w:pPr>
              <w:pStyle w:val="Style17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  <w:p>
            <w:pPr>
              <w:pStyle w:val="Style17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по мере поступления уведомлений)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оевременное рассмотрение уведомлений и принятие решений, формирование нетерпимого отношения гражданских служащих Межрегионального управления № 25 ФМБА России к совершению коррупционных правонарушений</w:t>
            </w:r>
          </w:p>
        </w:tc>
      </w:tr>
      <w:tr>
        <w:trPr>
          <w:trHeight w:val="14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Анализ случаев возникновения конфликта интересов, одной из сторон которого являются гражданские служащие </w:t>
            </w:r>
            <w:r>
              <w:rPr/>
              <w:t xml:space="preserve">Межрегионального управления № 25 </w:t>
            </w:r>
            <w:r>
              <w:rPr>
                <w:color w:val="000000"/>
              </w:rPr>
              <w:t>ФМБА России, осуществление мер по предотвращению и урегулированию конфликта интересов, а также применение мер юридической ответственности, предусмотренных законодательством Российской  Федер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итель Варламова В.А., Комиссия, 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ашина М.В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ечение </w:t>
            </w:r>
          </w:p>
          <w:p>
            <w:pPr>
              <w:pStyle w:val="Style17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 мере необходимости)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урегулирование конфликта интересов в целях предотвращения коррупционных правонарушений</w:t>
            </w:r>
          </w:p>
        </w:tc>
      </w:tr>
      <w:tr>
        <w:trPr>
          <w:trHeight w:val="14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исполнения руководителями Межрегионального управления № 25 ФМБА законодательства Российской Федерации о противодействии корруп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 специалист 1 разряда  ОООД Москаленко Е.И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</w:p>
          <w:p>
            <w:pPr>
              <w:pStyle w:val="Style17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7 гг.</w:t>
            </w:r>
          </w:p>
          <w:p>
            <w:pPr>
              <w:pStyle w:val="Style17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несоблюдения руководителем и заместителями руководителя Межрегионального управления № 25 ФМБА России законодательства Российской Федерации о противодействии коррупции направление сообщения о факте выявленного нарушения в Управление делами, кадрового и правового обеспечения ФМБА России</w:t>
            </w:r>
          </w:p>
        </w:tc>
      </w:tr>
      <w:tr>
        <w:trPr>
          <w:trHeight w:val="14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правового просвещения гражданских служащ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регионального управления № 2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МБА России по противодействию коррупции (по вопросам соблюдения требований и положений антикоррупционного законодательства Российской Федерации, ответственности за нарушение указанных требований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а также изменений антикоррупционного законодательства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Варламова В.А., главный специалист-эксперт отдела ОиОД Волчихина Л.В. , старший специалист 1 разряда отдела ОиОД Москаленко Е. И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ечение </w:t>
            </w:r>
          </w:p>
          <w:p>
            <w:pPr>
              <w:pStyle w:val="Style17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е менее 2х раз в год)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оевременное доведение до гражданских служащих Межрегионального управления № 25 ФМБА России положений законодательства Российской Федерации о противодействии коррупции путем проведения видеоконференций, размещения соответствующей информации на официальном сайте Межрегионального управления № 25 ФМБА России, на информационных стендах, а также подготовка информации в письменном виде для ознакомления</w:t>
            </w:r>
          </w:p>
        </w:tc>
      </w:tr>
      <w:tr>
        <w:trPr>
          <w:trHeight w:val="14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Организация ежегодного повышения уровня квалификации гражданских служащих, в должностные обязанности  которых входит  участие в противодействии корруп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 Варламова В.А.,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рший специалист 1 разряда отдела ОиОД Москаленко Е. И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ечение </w:t>
            </w:r>
          </w:p>
          <w:p>
            <w:pPr>
              <w:pStyle w:val="Style17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согласно плана профессиональной переподготовки ФМБА России)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уровня квалификации гражданских служащих, путем направления кандидатур на указанное обучение, в должностные обязанности которых входит участие в противодействии коррупции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Доведение до государственных гражданских служащих </w:t>
            </w:r>
            <w:r>
              <w:rPr/>
              <w:t xml:space="preserve">Межрегионального управления № 25 </w:t>
            </w:r>
            <w:r>
              <w:rPr>
                <w:color w:val="000000"/>
              </w:rPr>
              <w:t>ФМБА России, на оперативном совещании у руководителя и в письменном виде (ознакомление служащих) изменений в Кодекс этики и служебного поведения гражданских служащи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й специалист 1 разряда отдела  ОиОД Москаленко Е.И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ле внесения изменений в Типовой кодекс этики и служебного поведения государственных служащих РФ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этических норм и установление правил служебного поведения гражданских служащих для достойного выполнения ими своей профессиональной деятельности, содействия укреплению авторитета гражданских служащих, повышения доверия граждан к государственным органам, обеспечения единых норм поведения гражданских служащих, в том числе для формирования нетерпимого отношения гражданских служащих к склонению их к совершению коррупционных правонарушений и несоблюдению ограничений и запретов, установленных законодательством Российской Федерации, повышения эффективности выполнения гражданскими служащими своих должностных обязанностей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оянно принимать участие в проведении консультаций и бесед с государственными служащими по вопросам совершенствования этических основ государственной службы в части, касающейся соблюдения государственными служащими запретов, ограничений и требований, установленных в целях противодействия коррупции, а также об обеспечении повседневного контроля за соблюдением этических норм и правил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Варламова В.А., Комиссия Председатель Кашина М.В., старший специалист 1 разряда   отдела ОиОД Москаленко Е.И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ечение 2016 - 2017 гг.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Повышение уровня ответственности государственных  служащих в вопросах касающихся </w:t>
            </w:r>
            <w:r>
              <w:rPr>
                <w:sz w:val="22"/>
                <w:szCs w:val="22"/>
              </w:rPr>
              <w:t xml:space="preserve">соблюдения государственными служащими запретов, ограничений и требований, установленных в целях противодействия коррупции. 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.</w:t>
            </w:r>
          </w:p>
        </w:tc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ение и систематизация причин и условий проявления коррупции в деятельности Межрегионального управления № 25 ФМБА России, мониторинг коррупционных рисков и их устранение</w:t>
            </w:r>
          </w:p>
        </w:tc>
      </w:tr>
      <w:tr>
        <w:trPr>
          <w:trHeight w:val="10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</w:rPr>
              <w:t>Систематическая  актуализация оценок коррупционных рисков, возникающих при реализации</w:t>
            </w:r>
            <w:r>
              <w:rPr/>
              <w:t xml:space="preserve"> Межрегионального управления № 25 </w:t>
            </w:r>
            <w:r>
              <w:rPr>
                <w:color w:val="000000"/>
              </w:rPr>
              <w:t>ФМБА России своих функц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Варламова В.А.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й  специалист 1 разряда  отдела ОиОД Москаленко Е.И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ечение </w:t>
            </w:r>
          </w:p>
          <w:p>
            <w:pPr>
              <w:pStyle w:val="Style17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ределение коррупционно опасных функций </w:t>
            </w:r>
            <w:r>
              <w:rPr>
                <w:sz w:val="22"/>
                <w:szCs w:val="22"/>
              </w:rPr>
              <w:t xml:space="preserve">Межрегионального управления № 25 </w:t>
            </w:r>
            <w:r>
              <w:rPr>
                <w:color w:val="000000"/>
                <w:sz w:val="22"/>
                <w:szCs w:val="22"/>
              </w:rPr>
              <w:t xml:space="preserve">ФМБА России. Корректировка перечня должностей гражданских служащих  </w:t>
            </w:r>
            <w:r>
              <w:rPr>
                <w:sz w:val="22"/>
                <w:szCs w:val="22"/>
              </w:rPr>
              <w:t>Межрегионального управления № 25</w:t>
            </w:r>
            <w:r>
              <w:rPr>
                <w:color w:val="000000"/>
                <w:sz w:val="22"/>
                <w:szCs w:val="22"/>
              </w:rPr>
              <w:t xml:space="preserve"> ФМБА России, замещение которых связано с коррупционными рисками</w:t>
            </w:r>
          </w:p>
        </w:tc>
      </w:tr>
      <w:tr>
        <w:trPr>
          <w:trHeight w:val="10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Обеспечение взаимодействия с правоохранительными органами и иными государственными органами по вопросам противодействия коррупции в </w:t>
            </w:r>
            <w:r>
              <w:rPr/>
              <w:t xml:space="preserve">Межрегиональном управлении № 25 </w:t>
            </w:r>
            <w:r>
              <w:rPr>
                <w:color w:val="000000"/>
              </w:rPr>
              <w:t xml:space="preserve">ФМБА Росс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иссия, 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ашина М.В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еч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-2017 гг.</w:t>
            </w:r>
          </w:p>
          <w:p>
            <w:pPr>
              <w:pStyle w:val="Style17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 мере необходимости)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евременное оперативное реагирование на коррупционные правонарушения и обеспечение соблюдения принципа неотвратимости юридической ответственности за коррупционные и иные правонарушения</w:t>
            </w:r>
          </w:p>
        </w:tc>
      </w:tr>
      <w:tr>
        <w:trPr>
          <w:trHeight w:val="10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Обеспечение действенного функционирования: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межведомственного электронного взаимодействия с ФМБА России и электронного взаимодействия Межрегионального управления № 25 ФМБА России с гражданами и организациями;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единой системы документооборота, позволяющей осуществлять ведение учета и контроля исполнения докумен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Д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</w:p>
          <w:p>
            <w:pPr>
              <w:pStyle w:val="Style17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7 гг.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бумажного документооборота и обеспечение эффективного учета и контроля исполнения документов</w:t>
            </w:r>
          </w:p>
          <w:p>
            <w:pPr>
              <w:pStyle w:val="Style17"/>
              <w:spacing w:before="0" w:after="0"/>
              <w:jc w:val="bot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ать работу по совершенствованию этических основ государственной службы в части, касающейся соблюдения государственными служащими запретов, ограничений и требований, установленных в целях противодействия коррупции, а также об обеспечении повседневного контроля за соблюдением этических норм и прави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иссия, 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ашина М.В., начальники отдело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 течение 2016 и 2017 гг.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автоматизированного сбора и анализа сведений о доходах, расходах, об имуществе и обязательствах имущественного характера, представляемых гражданскими служащими </w:t>
            </w:r>
          </w:p>
        </w:tc>
      </w:tr>
      <w:tr>
        <w:trPr>
          <w:trHeight w:val="12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Мониторинг и выявление коррупционных рисков, в том числе причин и условий коррупции, в деятельности </w:t>
            </w:r>
            <w:r>
              <w:rPr/>
              <w:t xml:space="preserve">Межрегионального управления № 25 </w:t>
            </w:r>
            <w:r>
              <w:rPr>
                <w:color w:val="000000"/>
              </w:rPr>
              <w:t>ФМБА России по размещению государственных заказов и устранение выявленных коррупционных рисков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иссия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ашина М.В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ечение </w:t>
            </w:r>
          </w:p>
          <w:p>
            <w:pPr>
              <w:pStyle w:val="Style17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еукоснительного соблюдения требований действующего законодательства при осуществлении закупок товаров, работ, услуг для нужд Межрегионального управления № 25 ФМБА России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 </w:t>
            </w:r>
          </w:p>
        </w:tc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Межрегионального управления № 25 ФМБА России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Межрегионального управления № 25 ФМБА России</w:t>
            </w:r>
          </w:p>
        </w:tc>
      </w:tr>
      <w:tr>
        <w:trPr>
          <w:trHeight w:val="164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змещения на официальном сайте Межрегионального управления № 25 ФМБА Росс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туа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об антикоррупционной деятельности, ведение, наполнение и обновление раздела о противодействии   коррупции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й  специалист 1 разряда  ОООД Москаленко Е.И., главный специалист-эксперт Дружинина М.А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открытости и доступности информации об антикоррупционной деятельности Межрегионального управления № 25 ФМБА России</w:t>
            </w:r>
          </w:p>
        </w:tc>
      </w:tr>
      <w:tr>
        <w:trPr>
          <w:trHeight w:val="15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Обеспечение возможности оперативного представления гражданами и организациями информации о фактах коррупции в </w:t>
            </w:r>
            <w:r>
              <w:rPr/>
              <w:t xml:space="preserve">Межрегиональном управлении № 25 </w:t>
            </w:r>
            <w:r>
              <w:rPr>
                <w:color w:val="000000"/>
              </w:rPr>
              <w:t>ФМБА России или нарушениях гражданскими служащими требований к служебному поведению посредством: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6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я «телефона доверия» по вопросам противодействия коррупции; 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6" w:hanging="284"/>
              <w:jc w:val="both"/>
              <w:rPr/>
            </w:pPr>
            <w:r>
              <w:rPr>
                <w:color w:val="000000"/>
              </w:rPr>
              <w:t xml:space="preserve">обеспечения приема электронных сообщений  на официальный сайт </w:t>
            </w:r>
            <w:r>
              <w:rPr/>
              <w:t xml:space="preserve">Межрегионального управления № 25 </w:t>
            </w:r>
            <w:r>
              <w:rPr>
                <w:color w:val="000000"/>
              </w:rPr>
              <w:t xml:space="preserve">ФМБА Росс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Варламова В.А. , 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администратор Корендович В.В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ечение </w:t>
            </w:r>
          </w:p>
          <w:p>
            <w:pPr>
              <w:pStyle w:val="Style17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евременное получение информации о несоблюдении гражданскими служащими и работниками ограничений и запретов, установленных законодательством Российской Федерации, а также о фактах коррупции и оперативное реагирование на нее</w:t>
            </w:r>
          </w:p>
        </w:tc>
      </w:tr>
      <w:tr>
        <w:trPr>
          <w:trHeight w:val="176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Обеспечение взаимодействия </w:t>
            </w:r>
            <w:r>
              <w:rPr/>
              <w:t xml:space="preserve">Межрегионального управления № 25 </w:t>
            </w:r>
            <w:r>
              <w:rPr>
                <w:color w:val="000000"/>
              </w:rPr>
              <w:t>ФМБА России со средствами массовой информации в сфере противодействия коррупции, в том числе: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ind w:left="35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азание содействия средствам массовой информации в освещении мер по противодействию коррупции, принимаемых </w:t>
            </w:r>
            <w:r>
              <w:rPr/>
              <w:t xml:space="preserve">Межрегиональным управлением № 25 </w:t>
            </w:r>
            <w:r>
              <w:rPr>
                <w:color w:val="000000"/>
              </w:rPr>
              <w:t xml:space="preserve">ФМБА России, 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ind w:left="356" w:hanging="360"/>
              <w:jc w:val="both"/>
              <w:rPr/>
            </w:pPr>
            <w:r>
              <w:rPr>
                <w:color w:val="000000"/>
              </w:rPr>
              <w:t xml:space="preserve">придание гласности фактов  коррупции в </w:t>
            </w:r>
            <w:r>
              <w:rPr/>
              <w:t>Межрегиональном управлении № 25</w:t>
            </w:r>
            <w:r>
              <w:rPr>
                <w:color w:val="000000"/>
              </w:rPr>
              <w:t>ФМБА Росс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иссия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ашина М.В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ече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-2017 г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по мере необходимост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при наличии фактов)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публичности и открытости деятельности </w:t>
            </w:r>
            <w:r>
              <w:rPr>
                <w:sz w:val="22"/>
                <w:szCs w:val="22"/>
              </w:rPr>
              <w:t xml:space="preserve">Межрегионального управления № 25 </w:t>
            </w:r>
            <w:r>
              <w:rPr>
                <w:color w:val="000000"/>
                <w:sz w:val="22"/>
                <w:szCs w:val="22"/>
              </w:rPr>
              <w:t>ФМБА России в сфере противодействия коррупции</w:t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Мониторинг публикаций в  средствах массовой информации о фактах проявления коррупции в ФМБА России и  </w:t>
            </w:r>
            <w:r>
              <w:rPr/>
              <w:t xml:space="preserve">Межрегиональном управлении № 25 </w:t>
            </w:r>
            <w:r>
              <w:rPr>
                <w:color w:val="000000"/>
              </w:rPr>
              <w:t>ФМБА Росс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-эксперт отдела ОиОД         Волчихина Л.В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й специалист 1 разряда отдела ОиОД       Москаленко Е.И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ече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верка информации о фактах проявления коррупции в ФМБА России, </w:t>
            </w:r>
            <w:r>
              <w:rPr>
                <w:sz w:val="22"/>
                <w:szCs w:val="22"/>
              </w:rPr>
              <w:t xml:space="preserve">Межрегиональном управлении № 25 </w:t>
            </w:r>
            <w:r>
              <w:rPr>
                <w:color w:val="000000"/>
                <w:sz w:val="22"/>
                <w:szCs w:val="22"/>
              </w:rPr>
              <w:t>ФМБА России, опубликованных в средствах массовой информации, и принятие необходимых мер по устранению обнаруженных коррупционных  нарушении </w:t>
            </w:r>
          </w:p>
        </w:tc>
      </w:tr>
      <w:tr>
        <w:trPr>
          <w:trHeight w:val="101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</w:rPr>
              <w:t>Разработка мероприятий по усилению контроля над решением вопросов, содержащихся в обращениях граждан и юридических лиц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уководитель Варламова В.А.,  начальники отдело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истематической основе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ое реагирование и решение в полном объёме поставленных вопросов, в том числе с целью профилактики коррупционных рисков</w:t>
            </w:r>
          </w:p>
        </w:tc>
      </w:tr>
      <w:tr>
        <w:trPr>
          <w:trHeight w:val="177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доступа граждан к информации о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регионального управления № 2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МБА Росс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Варламова В.А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color w:val="000000"/>
                <w:sz w:val="22"/>
                <w:szCs w:val="22"/>
              </w:rPr>
              <w:t xml:space="preserve">заместитель руководителя –начальник территориального отдела Кашина М.В.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остоянной основе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ая открытость и обеспечение обратной связи с гражданами и организациям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направленные на противодействие коррупции в Межрегиональном управлении № 25 ФМБА России с учетом специфики его деятельности</w:t>
            </w:r>
          </w:p>
        </w:tc>
      </w:tr>
      <w:tr>
        <w:trPr>
          <w:trHeight w:val="89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контрольно-надзорных и разрешительных функций в сфере обеспечения санитарно-эпидемиологического благополуч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и отдело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истематической основе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Отчет о  проведенных мероприятиях не позднее  пятого числа месяца,  следующего за отчетным кварталом</w:t>
            </w:r>
          </w:p>
        </w:tc>
      </w:tr>
      <w:tr>
        <w:trPr>
          <w:trHeight w:val="141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выполнению</w:t>
            </w:r>
            <w:r>
              <w:rPr/>
              <w:t xml:space="preserve"> Межрегиональным управлением № 25 </w:t>
            </w:r>
            <w:r>
              <w:rPr>
                <w:color w:val="000000"/>
              </w:rPr>
              <w:t xml:space="preserve"> ФМБА России относящихся к его компетенции поручений, предусмотренных положениями Указов Президента РФ, постановлений Правительства РФ и приказов Минздрава Росс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Варламова В.А., Начальники отдело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оянной основе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коренение причин и условий, порождающих коррупционные риски.</w:t>
            </w:r>
          </w:p>
        </w:tc>
      </w:tr>
      <w:tr>
        <w:trPr>
          <w:trHeight w:val="128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 мероприятий по  осуществлению закупок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региональном управлении № 2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МБА России в целях противодействия корруп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Варламова В.А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,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 декабр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едоставление отчётности </w:t>
            </w:r>
            <w:r>
              <w:rPr>
                <w:sz w:val="22"/>
                <w:szCs w:val="22"/>
              </w:rPr>
              <w:t xml:space="preserve">Межрегиональным управлением № 25 </w:t>
            </w:r>
            <w:r>
              <w:rPr>
                <w:color w:val="000000"/>
                <w:sz w:val="22"/>
                <w:szCs w:val="22"/>
              </w:rPr>
              <w:t>ФМБА России</w:t>
            </w:r>
          </w:p>
        </w:tc>
      </w:tr>
      <w:tr>
        <w:trPr>
          <w:trHeight w:val="43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роприятия, проводимые в Межрегиональном управлении № 25 ФМБА России в целях профилактики и противодействия коррупции</w:t>
            </w:r>
          </w:p>
        </w:tc>
      </w:tr>
      <w:tr>
        <w:trPr>
          <w:trHeight w:val="19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р и организация мероприятий, направленных на повышение прозрачности оказания услуг гражданам и юридическим лица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итель Варламова В.А, И.о. заместителя руководителя –начальника территориального отдела Кашина М.В..,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истематической основе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, направленных на предупреждение и профилактику коррупции при оказании услуг гражданам и организациям</w:t>
            </w:r>
          </w:p>
        </w:tc>
      </w:tr>
      <w:tr>
        <w:trPr>
          <w:trHeight w:val="14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5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иодически обновлять информационный стенд по профилактике и вопросам противодействия коррупции с целью формирования отрицательного отношения к коррупционным действиям у федеральных государственных гражданских служащих </w:t>
            </w:r>
            <w:r>
              <w:rPr/>
              <w:t xml:space="preserve">Межрегионального управления № 25 </w:t>
            </w:r>
            <w:r>
              <w:rPr>
                <w:color w:val="000000"/>
              </w:rPr>
              <w:t>ФМБА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ОиОД Волчихина Л.В., старший специалист 1 разря да  отдела ОиОД Москаленко Е.И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я отрицательного отношения к коррупционным действиям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ь                                                                                                  Варламова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358" w:gutter="0" w:header="709" w:top="899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0:11:00Z</dcterms:created>
  <dc:creator>ФМБА</dc:creator>
  <dc:description/>
  <cp:keywords>коррупция</cp:keywords>
  <dc:language>en-US</dc:language>
  <cp:lastModifiedBy>user</cp:lastModifiedBy>
  <cp:lastPrinted>2016-08-02T15:45:00Z</cp:lastPrinted>
  <dcterms:modified xsi:type="dcterms:W3CDTF">2016-08-10T04:36:00Z</dcterms:modified>
  <cp:revision>12</cp:revision>
  <dc:subject/>
  <dc:title>Приложение</dc:title>
</cp:coreProperties>
</file>