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Приказом Межрегионального управления № 25 </w:t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ФМБА России от  14 марта 2017г. № 8</w:t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</w:t>
        <w:tab/>
        <w:tab/>
        <w:tab/>
        <w:t xml:space="preserve">         </w:t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грамма</w:t>
      </w:r>
    </w:p>
    <w:p>
      <w:pPr>
        <w:pStyle w:val="Style18"/>
        <w:spacing w:lineRule="auto" w:line="276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филактики нарушений обязательных требований в области обеспечения санитарно-эпидемиологического благополучия в организациях отдельных отраслей промышленности с особо опасными условиями труда и на отдельных территориях, обслуживаемых Межрегиональным управлением № 25 ФМБА России  на 2017г.</w:t>
      </w:r>
    </w:p>
    <w:p>
      <w:pPr>
        <w:pStyle w:val="Style18"/>
        <w:spacing w:lineRule="auto" w:line="276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6"/>
        </w:rPr>
        <w:t>I. Общие положения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 xml:space="preserve">Настоящая программа разработана в целях организации проведен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Межрегиональным управлением № 25 ФМБА Росси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 xml:space="preserve">Программа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профилактики нарушений составлена на основ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блюдения следующих базовых принципов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инцип понятности – представление информации об обязательных требованиях в простой, понятной, исчерпывающей форме: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 и др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инцип 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инцип 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с контрольно-надзорными органами по поводу предмета профилактических мероприятий, их качества и результативности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инцип полноты охвата – включение в программу профилактических мероприятий максимальное число подконтрольных субъектов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инцип обязательности – обязательное проведение профилактических мероприятий всеми контрольно-надзорными органами по всем видам контроля (надзора)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инцип 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инцип релевантности – выбор набора видов и форм профилактических мероприятий, учитывающий особенности подконтрольных субъектов (специфика вида деятельности, размер организации, наиболее удобный способ коммуникации и др.) и объектов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инцип периодичности – обеспечение регулярности проведения профилактических мероприят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анная программа предусматривает решение следующих задач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единого понимания обязательных требований в соответствующей сфере у всех участников контрольно-надзорной деятельности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инвентаризация состава и особенностей подконтрольных субъектов (объектов) и оценки состояния подконтрольной сферы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 (объектов) и присвоенной им категории риска (класса опас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6"/>
          <w:szCs w:val="26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. Основные положения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99"/>
        <w:gridCol w:w="2561"/>
        <w:gridCol w:w="4497"/>
      </w:tblGrid>
      <w:tr>
        <w:trPr>
          <w:trHeight w:val="1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1 Наименование территориального орган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Межрегиональное управление № 25 ФМБА России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рок начала и окончания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16.03 -31.12 2017г.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тавлена на 2017 год</w:t>
            </w:r>
          </w:p>
        </w:tc>
      </w:tr>
      <w:tr>
        <w:trPr>
          <w:trHeight w:val="1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.2 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за организа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и проведение профилактических мероприятий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Варламова В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ФИО руководителя территориального органа ФМБА Ро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.3 Ответст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 реализацию Программы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фимцев Н.А. -  начальник отдела специализированного надзора за радиационной безопасностью и условиями труда  тел. 8(383) 276-19-58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горная О.Н. – начальник отдела санитарно-эпидемиологического надзора  и социально-гигиенического мониторинга тел. 8(383) 276-19-62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Указываются ФИО и должности руководителей основных подразделений территориального органа ФМБА России, их номера теле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2.4 Участвующие структурные подраз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Межрегионального управления № 25  ФМБА России 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дел специализированного надзора за радиационной безопасностью и условиями труд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дел санитарно-эпидемиологического надзора  и социально-гигиенического мониторинг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дел организации и обеспечения деятельности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Указываются наименования основных подразделений территориального органа ФМБА России, ответственные за реализацию мероприятий Програм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5 Ключевые участники проекта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601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firstLine="601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1. Представители администрации ПАО «НЗХК», ФГУП ПО «Север», АО «НЗХК-Инструмент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О   «НЗХК-Инжиниринг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ОО «НЗХК-Инструмент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НЗХК-Энергия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овосибирского  отделения  филиала  «Сибирский территориальный округ»  ФГУП  «РосРАО»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. Представители администрации ФГБУЗ ЦГиЭ № 25 ФМБА России, ФГБУЗ СОМЦ ФМБ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Содержание программы профилактики правонаруше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Arial Unicode MS" w:cs="Times New Roman"/>
          <w:b/>
          <w:b/>
          <w:color w:val="00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"/>
        <w:gridCol w:w="116"/>
        <w:gridCol w:w="5953"/>
        <w:gridCol w:w="2912"/>
        <w:gridCol w:w="3751"/>
      </w:tblGrid>
      <w:tr>
        <w:trPr>
          <w:trHeight w:val="651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 Цель Программы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Целями проведения профилактических мероприятий являются: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«Обеспечить к концу 2017 года снижение на 10% показателя хронических профессиональных заболеваний среди работников подконтрольных объектов»; 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«Сохранить достигнутый уровень безопасности и не допускать летальных случаев от профессиональных заболеваний на подконтрольных объектах»;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«Обеспечить к концу 2017 г. снижение на 1% средней эффективной дозы персонала подконтрольных радиационно опасных объектов»;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  «Снижение процента исследов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отвечающих ГН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Не допустить случаев превышения пределов годовой дозы облучения персонал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одконтрольных радиационно опасных объектов»;</w:t>
            </w:r>
          </w:p>
          <w:p>
            <w:pPr>
              <w:pStyle w:val="Normal"/>
              <w:spacing w:lineRule="auto" w:line="276" w:before="0" w:after="0"/>
              <w:ind w:firstLine="74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«Не допускать вспышек инфекционными заболеваниями в организованных коллективах, подлежащих контроля (надзору) со стороны Межрегионального управления № 25 ФМБА России»;</w:t>
            </w:r>
          </w:p>
          <w:p>
            <w:pPr>
              <w:pStyle w:val="Normal"/>
              <w:spacing w:lineRule="auto" w:line="276" w:before="0" w:after="0"/>
              <w:ind w:firstLine="7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«Сохранить достигнутый уровень показателей  заболеваемости инфекционными заболеваниями, управляемыми средствами специфической профилактики»</w:t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2 Задачи Программы </w:t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Предупреждение нарушений подконтрольными субъектами и населением обязательных требований, включая устранение причин, факторов и условий, способствующих возможному нарушению обязательных требований.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Создание мотивации к добросовестному поведению и, как следствие, снижение уровня ущерба охраняемым законом ценностям.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Повышение уровня культуры безопасности  в организациях с особо опасными условиями труда, в сфере здравоохранения социальной сфере и жизнедеятельности населения.</w:t>
            </w:r>
          </w:p>
          <w:p>
            <w:pPr>
              <w:pStyle w:val="Normal"/>
              <w:spacing w:lineRule="auto" w:line="276" w:before="0" w:after="0"/>
              <w:ind w:firstLine="7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Снижение административной нагрузки на подконтрольные субъекты.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5. Повышение прозрачности системы государственного контроля (надзора)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лом и деятель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регионального управления № 25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ФМБА России.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охранение эффективности контроля за соблюдением обязательных требований на подконтрольных объектах с учетом внедрения риск-ориентированного подхода в деятельность Межрегионального управления № 25 ФМБА России.</w:t>
            </w:r>
          </w:p>
          <w:p>
            <w:pPr>
              <w:pStyle w:val="Normal"/>
              <w:spacing w:lineRule="auto" w:line="276" w:before="0" w:after="0"/>
              <w:ind w:firstLine="7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 Снижение издержек как контрольно-надзорных органов, так и подконтрольных субъектов по сравнению с ведением контрольно-надзорной деятельности исключительно путем проведения контрольно-надзорных мероприятий;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8. Информирование юридических лиц, индивидуальных предпринимателей по вопросам соблюдения обязательных требований,  установленных законодательством Российской Федерации (Указы Президента Российской Федерации, федеральные законы, постановления Правительства Российской Федерации, технические регламенты, санитарно-эпидемиологические правила и нормативы, гигиенические нормативы, методические указания, методические рекомендации, руководства, методические указания по методам контроля).           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3 Анализ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кущего состояния подконтрольной среды за прошедши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62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 контроле Межрегионального управления № 25 ФМБА России находятся 36 объектов, в том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ле 25  промышленных, 6 пищевых,  из них  4 осуществляющих деятельность в сфере общественного питания, 2 объекта по производству пищевых продуктов,  5 объектов коммунального назначения, из них   2 лечебно-профилактических организации, 1 объект стоматологического профиля, 1 гостиница и 1 объект высшего профессионального образования.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ее количество работающих на данных предприятиях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5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еловека, из них в условиях воздействия вредных профессиональных факторов   работаю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%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общего числа работающих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индивидуальном дозиметрическом контроле на подконтрольных объектах находятся 1112 челове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постановления Правительства Российской Федерации от 17.08.2016 года № 806 «О применении риск-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» и приказа ФМБА России от 30.08.2016 № 175 «О мерах по реализации постановления Правительства Российской Федерации от 17.08.2016 № 806» в Межрегиональном управлении № 25 ФМБА России все подконтрольные объекты  отнесены к определенной категории риска. Решением Главного государственного санитарного врача Федерального медико-биологического агентства № 1 от 30.08.2016г.,    в соответствии с приложением № 1 к критериям   отнесения объектов государственного надзора к категориям риска, утвержденным постановлением   Правительства Российской Федерации от 17.08.2016 № 806,  утвержден  Перечень объектов государственного надзора, отнесенных к категориям чрезвычайно высокого риска. Из числа объектов, подконтрольных Межрегиональному управлению № 25 ФМБА России, к категории чрезвычайно высокого риск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 w:bidi="ru-RU"/>
              </w:rPr>
              <w:t xml:space="preserve"> отнесены 4 предприятия.  Решением руководителя Межрегионального управления № 25 ФМБА России № 1 от 31.08 2016 года утвержден Перечень объектов государственного надзора отнесенных к категориям высокого, значительного, среднего, умеренного и низкого рисков. К категории высокого риска отнесено 12 объектов, значительного риска - 10, среднего риска - 2, умеренного риска - 5, низкого риска -3 объект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 w:bidi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 w:bidi="ru-RU"/>
              </w:rPr>
              <w:t>В план проверок</w:t>
              <w:tab/>
              <w:t xml:space="preserve">на 2017 год, согласованный с прокуратурой  Новосибирской области, Межрегиональным управлением № 25 ФМБА России включены 7 объектов, из них 1объект  категории чрезвычайно высокого риска,  6 объектов категории высокого риска. В 2016 году плановые мероприятия по контролю (надзору) проводились на 7 объектах, из них 1 объект категории чрезвычайно высокого риска,  5 объектов категории высокого риска и 1 объект категории значительного риска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амках проведения плановых мероприятий по контролю (надзору) подконтрольных объектов, социально-гигиенического мониторинга Межрегиональным управлением № 25 ФМБА России проводится лабораторно-инструментальный контроль параметров неблагоприятных производственных факторов на рабочих местах и факторов среды обитания  на территории близлежащей жилой застройки. 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стационарных постах проводится ежеквартальный отбор проб для определения содержания в атмосферном воздухе приоритетных показателей для ПАО «НЗХК»  - хлора, ртути,  диоксида азота и  суммарной α-активности.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На передвижных постах (подфакельных) проводится наблюдение за специфичными загрязняющими веществами (хлор, ртуть, азота диоксид, суммарной α-активности), характерными для выбросов ПАО «НЗХК». Отбор проб для исследования под «факелом» осуществляется по всем направлениям румбов, отчетной точкой является граница СЗЗ предприятия, и  далее на разных расстояниях в том же направлени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сследований атмосферного воздуха, выполненных в 2016 году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илось на 14,2%, с 456 проб до 521 пробы. 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проб с превышением ПДК уменьшился и составил 0,5 % (в 2015 году – 0,9 %, в 2014 году – 1,8 %). Из исследованных химических веществ, превышения ПДК (3 пробы из 80) зарегистрированы  по диоксиду азота в 1,15-1,93 раза.  Основной из причин превышений диоксида азота является высокий  уровень фонового загрязнения города Новосибирска диоксид азотом. Содержание ртути от выбросов ПАО «НЗХК»  в атмосферном воздухе в 2016 году не превысило предельно допустимых концентраций.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Содержание радиоактивных аэрозолей во всех 160 исследованных пробах атмосферного воздуха не превысило допустимое значение. Средние и максимальные значения обнаруженных концентраций в отчетном году аналогичны показателям предыдущего года и  составили 0,006 и 0,008 Бк/м3 соответственно, при установленном нормативе в атмосферном воздухе населенных мест ДОА=0,033 Бк/м3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границе СЗЗ ФГУП ПО «Север» содержания контролируемых ВХВ (взвешенные вещества, азота диоксид, натрия гидрооксид, толуол, бутилацетат), входящих в состав выбросов ФГУП ПО «Север», не превысили ПДК для атмосферного воздух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сследований ливневых стоков, выполненных в 2016 году на ПАО «НЗХК», ФГУП «ПО Север»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О «УАТ НЗХК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илось на 8,8%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ливневых стоках проводились исследования на содержание лития, урана, ртути, минерализации, нефтепродуктов, железа и т.д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ливневых стоках ПАО «НЗХК» концентрации лития в 2016 году составили  0,061-1,44 мг/д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концентрации урана – 0,015-0,476 мг/д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значения концентрации лития и урана в 2016 году остались практически на уровне предыдущих лет.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6 году, также как и в 2015 году в сбросах ливневых стоков ФГУП ПО «Север»  отмечены превышения допустимых сбросов:  по нефтепродуктам - 14,64 ПДС, по железу - 1,47 ПДС. В 2016 году отмечено превышение по таким показателям как ХПК – 1,65 ПДС и  сухой остаток – 1,04 ПДС, что не регистрировалось  в 2015- 2014 годах.      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бор проб почвы, растительности, снег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предмет содержания  специфических загрязняющих веществ поднадзорного объекта ПАО «НЗХК» и оценки возможного его влияния на объекты внешней среды проводится с периодичностью 1 раз в год в санитарно-защитной зоне ПАО «НЗХК», в  близлежащей к объекту жилой зоне. Проведены исследования проб на содержание ртути, урана, а также определение суммарной α – активности, измерения МЭД гамма-излучения. </w:t>
            </w:r>
          </w:p>
          <w:p>
            <w:pPr>
              <w:pStyle w:val="Normal"/>
              <w:spacing w:lineRule="auto" w:line="276" w:before="0" w:after="0"/>
              <w:ind w:firstLine="9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6 году превышение ПДК по ртути  в  пробах почвы  не  зарегистрировано, содержание урана и суммарная альфа-активность в пробах почвы и растительности соответствовали  значениям фоновых концентраций.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целью контроля выпадений в 2016 году, как и в предыдущем, исследовано 30 проб снега, в том числе 10 проб с промплощадки ПАО «НЗХК», 6 проб в СЗЗ, 9 проб в зоне наблюдения, 5 фоновых проб. В исследованных пробах определялись ртуть, уран, суммарная альфа-активность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6 году плотность радиоактивных выпадений в точках отбора снега составила от 0,077 до 3,433  Бк/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*сутки, и не превысила контрольного значения выпадений по г. Новосибирску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firstLine="708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Содержание ртути в проб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отобранных в жилой зо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акже не превысил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фонового 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firstLine="708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В проб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ега, отобранных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СЗ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содержание ура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е превысил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фонового 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firstLine="708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Загрязненность α-радионуклидами про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обранных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СЗЗ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в жилой зоне, практически не изменилась по сравнению с 2015 годом и составила: в СЗЗ - 1,14-2,21фонового значения,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жилой з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е 1,1-2,7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фонового 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результатам ежегодных измерений МЭД гамма-излучения в контрольных точках зоны наблюдения, селитебной зоны не превышает нормативное значение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вредных химических и радиоактивных веществ в продуктах, выращенных на территории возможного влияния ПАО «НЗХК», в 2016 году  не превысило допустимых концентраци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грязнения воздуха рабочей зоны в 2016  году проводился на 8 объектах, исследовано 1480 проб воздуха рабочей зоны. Удельный вес проб с превышением ПДК уменьшился на 2,4% и составил 0,4 %.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6 году измерения физических факторов проведены на 10 объектах, измерения проведены на 393 рабочих местах. Удельный вес рабочих мест, с превышением допустимых уровней шума уменьшился  с 24,2%,  зарегистрированных в 2015 году, до 15,2 % в 2016 году. Значительно, с 17,4 % до 3,4 %,   уменьшился удельный вес рабочих мест не соответствующих гигиеническим нормативам по искусственной освещенности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6 году не зарегистрировано превышений предельно-допустимых уровней  ЭМП на рабочих местах, замеров параметров микроклимата, не отвечающих гигиеническим нормативам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диационным контролем в 2016 году охвачено 9 объектов. Рабочих мест, не отвечающих гигиеническим нормам, в 2016 году, также как и в 2015 году, не зарегистрировано. 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среднегодовой эффективной дозы облучения персонала в 2016 году составил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ПАО «НЗХК» - 1.18 мЗт/г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ФГУН ПО «Север» - 0,044 мЗт/г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Новосибирском отделении филиала «Сибирский территориальный округ» ФГУП «Предприятие по обращению с радиоактивными отходами «РосРАО» - 0.51 мЗт/г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Новосибирском вагонном депо Сибирского филиала АО «Атомспецтранс» - 1.06 мЗт/г 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АО «НЗХК-Инжиниринг» - 0,42 мЗт/г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АО «УАТ НЗХК» - 1.31 мЗт/г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в Сибирском филиале «Березовгеология» ФГУГП «Урангео» - 0.48 мЗт/г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диационные объекты относятся 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атегориям радиационной опасности, не имеют зон наблюдения и соответственно отсутствует население, проживающее в данных зонах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6 году в лаборатории дозиметрии внутреннего облучения  ФГБУЗ ЦГиЭ № 25 ФМБА России проводилось  обследование различных групп персонала ПАО "НЗХК" и ООО «НЗХК-Инструмент», в соответствии с годовым планом биофизических обследований, согласованным  Межрегиональным управлением № 25 ФМБА России. </w:t>
            </w:r>
          </w:p>
          <w:p>
            <w:pPr>
              <w:pStyle w:val="Normal"/>
              <w:spacing w:lineRule="auto" w:line="276" w:before="0" w:after="0"/>
              <w:ind w:firstLine="9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амках текущего и информационного  контроля в 2016 году исследовано 359 проб  на содержание урана в моче,  превышения нормативных показателей не зарегистрировано.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 2016 году  групповой и вспышечной заболеваемости среди работников организаций отдельных отраслей промышленности с особо опасными условиями труда и населения, обслуживаемого Межрегиональным управлением № 25 ФМБА России в г. Новосибирске не зарегистрировано.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аблица 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Сведения об инфекционной и паразитарной заболеваемости среди работников организаций отдельных отраслей промышленности с особо опасными условиями труда, и населения, обслуживаемого Межрегиональным управлением № 25 ФМБА России в г. Новосибирс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за 2015-2016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u w:val="single"/>
                <w:lang w:eastAsia="ru-RU"/>
              </w:rPr>
            </w:r>
          </w:p>
          <w:tbl>
            <w:tblPr>
              <w:tblW w:w="10054" w:type="dxa"/>
              <w:jc w:val="left"/>
              <w:tblInd w:w="11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3"/>
              <w:gridCol w:w="813"/>
              <w:gridCol w:w="996"/>
              <w:gridCol w:w="792"/>
              <w:gridCol w:w="992"/>
              <w:gridCol w:w="1028"/>
            </w:tblGrid>
            <w:tr>
              <w:trPr>
                <w:trHeight w:val="58" w:hRule="atLeast"/>
              </w:trPr>
              <w:tc>
                <w:tcPr>
                  <w:tcW w:w="5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именование  инфекций</w:t>
                  </w:r>
                </w:p>
              </w:tc>
              <w:tc>
                <w:tcPr>
                  <w:tcW w:w="1809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5 год</w:t>
                  </w:r>
                </w:p>
              </w:tc>
              <w:tc>
                <w:tcPr>
                  <w:tcW w:w="17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6 год</w:t>
                  </w:r>
                </w:p>
              </w:tc>
              <w:tc>
                <w:tcPr>
                  <w:tcW w:w="1028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%   +/- или раз</w:t>
                  </w:r>
                </w:p>
              </w:tc>
            </w:tr>
            <w:tr>
              <w:trPr/>
              <w:tc>
                <w:tcPr>
                  <w:tcW w:w="5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бс.ч.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к.на 10тыс.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бс.ч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к. на 10тыс.</w:t>
                  </w:r>
                </w:p>
              </w:tc>
              <w:tc>
                <w:tcPr>
                  <w:tcW w:w="1028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ругие сальмонеллезные инфекции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8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актериальная дизентер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шигеллёз)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ругие ОКИ, вызванные    устан. бакт., вирусными возбудителями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,46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3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КИ, вызванные    неустан. инфекционными возбудителями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2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4,25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,08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5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севдотуберкулез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8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стрые гепатиты-всего               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47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з них:  гепатит А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епатит В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епатит С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осительство возбудителя вирусного гепатита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ронические вирусные гепатиты- всего 3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1,87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,46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7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з них: хр.вир.геп.В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,75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,31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2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хр.вир.геп.С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,12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5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5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етряная оспа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,12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5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ифтерия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рь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раснуха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нингококковая инфекция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лещевой вирусный энцефалит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ешенство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кусы животных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,93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0,4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4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иккетсиозы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Легионеллёз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едикулез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рипп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,46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3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трые инфекции верхних дыхательных путей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42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425,75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7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396,8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32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уберкулез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8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5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ифилис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онорея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Болезнь, вызванная вирусом иммунодефицита человека 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ессимптомный инфекцион-ный статус, вызванный вирусом иммунодефицита человека (ВИЧ)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невмония (внебольничная)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,12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,08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1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есотка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8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икроспория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рихофития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алярия впервые выявленная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5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1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вакцинальные осложнения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Лямблиоз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,37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,62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2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Энтеробиоз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8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скаридоз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8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писторхоз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,93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,24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+3сл.</w:t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ругие гельминтозы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леоперационные инфекции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,18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инъекционные инфекции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ругие инфекц. заболевания, носительство возбудителей инфекционных  заболеваний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0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не регистрировалась заболеваемость следующими инфекциями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трыми гепатитами 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В и С, корью, краснухой, дифтерией, геморрагическими лихорадками, туляремией, лептоспирозом, бешенством, брюшным тифом, столбняком, сифилисом, гонорее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В результате реализации с 2006 года Национального календаря профилактических прививок и приоритетного национального проекта «Здоровье» (дополнительная иммунизация среди населения, обслуживаемого Межрегиональным управлением № 25 ФМБА России), заболеваемость инфекциями, управляемыми средствами специфической иммунопрофилактики (управляемые инфекции), достигла спорадического уровня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Уровни иммунных прослоек среди работников организаций отдельных отраслей промышленности с особо опасными условиями труда, и населения, обслуживаемого Межрегиональным управлением № 25 ФМБА России в г. Новосибир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75</wp:posOffset>
                      </wp:positionV>
                      <wp:extent cx="6144895" cy="1060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4895" cy="1060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9"/>
                                    <w:gridCol w:w="2410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именование привив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016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тив Вирусного  гепатита 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2,2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8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тив ко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6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8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тив краснух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0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00 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kern w:val="2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тив дифтерии, столбня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7,8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8,6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85pt;height:83.5pt;mso-wrap-distance-left:9pt;mso-wrap-distance-right:9pt;mso-wrap-distance-top:0pt;mso-wrap-distance-bottom:0pt;margin-top:-0.25pt;mso-position-vertical-relative:text;margin-left:6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9"/>
                              <w:gridCol w:w="241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привив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15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16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тив Вирусного  гепатита 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2,2 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8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тив кор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6 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8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тив краснух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тив дифтерии, столбня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7,8 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8,6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autoSpaceDE w:val="false"/>
              <w:spacing w:lineRule="auto" w:line="240" w:before="0" w:after="0"/>
              <w:ind w:left="37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autoSpaceDE w:val="false"/>
              <w:spacing w:lineRule="auto" w:line="240" w:before="0" w:after="0"/>
              <w:ind w:lef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2016 год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региональным управлением  № 25 ФМБА Росс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стигнуты определенные </w: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зультаты по улучшению санитарно-эпидемиологической обстанов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подконтрольных объектах: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ровень мощности гамма-излучения (гамма-фон) на местности в 2016 году не превышал нормируемых значений;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негодовые значения объемной альфа-активности аэрозолей не превысили ДОА;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дельный вес проб атмосферного воздуха с превышением ПДК уменьшился в 2 раза;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держание ртути от выбросов ПАО «НЗХК»  в атмосферном воздухе в 2016 году не превысило предельно допустимых концентраций;    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держание радиоактивных аэрозолей во всех  исследованных пробах атмосферного воздуха не превысило допустимое значение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firstLine="708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Содержание ртути в проб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чв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отобранных в СЗ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дприятия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в жилой зо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 превысил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фонового 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вышение ПДК урана в ливневых стоках ПАО «НЗХК» снизилось  в 1,2 раза. 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Среди работников организаций отдельных отраслей промышленности с особо опасными условиями труда и населения, обслуживаемого Межрегиональным управлением № 25 ФМБА России в г. Новосибирске массовые неинфекционные заболевания в период с 2010 по 2015 годы не регистрировалась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Заболеваемость инфекциями, управляемыми средствами специфической иммунопрофилактики (управляемые инфекции) достигла спорадического уровня;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В 2016 году  групповой и вспышечной заболеваемости среди работников организаций отдельных отраслей промышленности с особо опасными условиями труда и населения, обслуживаемого Межрегиональным управлением № 25 ФМБА России в г. Новосибирске, не зарегистрировано.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6 году снизился   удельный вес  рабочих  мест, не отвечающих гигиеническим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ативам, на промышленных объектах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- по шуму с 24,2% до 15,2 %;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 искусственной освещенности с 17,4 % до 3,4 %;  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6 году не зарегистрировано замеров параметров микроклимата, не отвечающих гигиеническим нормативам, не зарегистрировано превышений предельно-допустимых уровней  ЭМП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дельный вес проб вредных химических веществ в воздухе рабочей зоны,  с превышением ПДК, уменьшился  с 2,8% до 0,4 %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ется стабильно высоки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охват работающих промышленных предприятий в условиях воздействия вредных и опасных производственных факторов периодическими медицинскими осмотрами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целью улучшения санитарно-эпидемиологического благополучия работающих в организациях отдельных отраслей промышленности с особо опасными условиями труда, обслуживаемых Межрегиональным управлением № 25 ФМБА России в г. Новосибирске в 2017 году предусматривается:        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  <w:lang w:eastAsia="ru-RU"/>
              </w:rPr>
              <w:t>- Обеспечить дальнейшую реализацию Федерального закона  от 26.12.2008г. № 294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нятых в его развитие постановлений Правительства Российской Федерации, обратив особое внимание на обоснованность проведения внеплановых проверок;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1D1B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- Добиться дальнейшего снижения удельного веса лабораторно-инструментальных исследований неблагоприятных производственных факторов на рабочих местах   с превышением ПДК и ПДУ;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- Добиться дальнейшего снижения удельного веса лабораторно-инструментальных исследований показателей с превышением ПДК и ПДУ в объектах окружающей среды;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- Обеспечить дальнейшее проведение мероприятий направленных на предупреждение вспышек инфекционных заболеваний и массовых неинфекционных заболеваний;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ктивизировать работу со СМИ по вопросам здорового образа жизни, организации правильного питания предупреждения пищевых отравлений, профилактики инфекционных и паразитарных заболе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4 Целевые показатели качества 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ое значение*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497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 Летальность от острых профессиональных заболеваний на объектах (наименование), подлежащих  контролю (надзору) со стороны территориального органа ФМБА России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403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пустить превышения</w:t>
            </w:r>
          </w:p>
        </w:tc>
      </w:tr>
      <w:tr>
        <w:trPr>
          <w:trHeight w:val="607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Заболеваемость профессиональными заболеваниями и отравлениями на объектах (наименование), подлежащих  контролю (надзору) со стороны территориального органа ФМБА Росс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417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  <w:t>1,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0%</w:t>
            </w:r>
          </w:p>
        </w:tc>
      </w:tr>
      <w:tr>
        <w:trPr>
          <w:trHeight w:val="410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блучаемость персонала объектов использования атомной энергии (наименование), подлежащих  контролю (надзору) со стороны территориального органа ФМБА Росс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,0 мЗ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пустить случаев превышения пределов годовой дозы облучения</w:t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   Облучаемость населения территорий расположения объектов использования атомной энергии, (наименование), подлежащих  контролю (надзору) со стороны территориального органа ФМБА России (без учета медицинского облучения и облучения природными источниками на территориях с повышенным фоном природного облучения)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413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мкЗв/г           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допустить превышения </w:t>
            </w:r>
          </w:p>
        </w:tc>
      </w:tr>
      <w:tr>
        <w:trPr>
          <w:trHeight w:val="511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нижение количества вспышек инфекционных заболеваний в организованных коллективах, подлежащих  контролю (надзору) со стороны территориального органа ФМБА Росс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овое значение*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05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 Снижение показателей инфекционными заболеваниями, управляемыми средствами специфической профилактики (разбить по нозологическим формам в соответствии с национальным календарем профилактических прививок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русный гепатит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т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клю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иомие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бн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демический парот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беркул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мофильная инф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71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                                                                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уровне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* базовое значение показателя по итогам 2016 года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Arial Unicode MS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 Виды и формы профилактических мероприятий</w:t>
            </w:r>
          </w:p>
        </w:tc>
        <w:tc>
          <w:tcPr>
            <w:tcW w:w="1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змещение на официальном сайте Межрегионального управления № 25  ФМБА России, перечней нормативных правовых актов (и их частей), содержащих обязательные требования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Поддержание в актуальном состоянии размещенных на официальном сайте Межрегионального управления № 25  ФМБА России, 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надзора (контроля)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Размещение на официальном сайте Межрегионального управления № 25  ФМБА России: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новь изданных  нормативных  правовых актов,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менений, вносимых в действующие нормативные правовые акты,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ведения об отмене нормативных правовых актов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Проведение личного приема, дня "Открытых дверей"  Межрегиональным управлением № 25  ФМБА России представителей подконтрольных субъектов, в том числе по вопросам организации и проведения проверок, соблюдения требований законодательства при осуществлении государственного надзора (контроля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ведение обобщения и анализа Межрегиональным управлением № 25  ФМБА России правоприменительной практики при осуществлении государственного надзора (контроля) и его опубликование на официальном сайте Межрегионального управления № 25  ФМБА Росс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Размещение на официальном сайте Межрегионального управления № 25  ФМБА России информации о результатах контрольно-надзорной деятельн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-технических достижен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рассмотрение жалоб, полученных по «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ячей ли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убликование обзоров типовых нарушений обязательных требований 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мещение информаций о требованиях, сгруппированных по видам деятель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опубликование руководств по соблюдению обязательных требований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Подготовка комментариев об изменениях в законодательстве Российской Федерации в области обеспечения санитарно-эпидемиологического благополучия населения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Размещение в открытых источниках описаний порядка проведения контрольно-надзорных мероприят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Проведение консультаций, инструктажей,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роведение семинаров, вебинаров, конференций, заседаний рабочих групп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Информационное освещение мер безопасности, необходимых действиях при угрозе возникновения или при возникновении чрезвычайной ситуации радиационного, химического и эпидемиологического характера на телевидении, по радио, в печатных средствах массовой информац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Организация и проведение совещаний, семинаров, конференций с представителями органов местного самоуправления, руководителями объектов, индивидуальными предпринимателями, представителями юридических лиц, в том числе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ходов граждан, встреч с насе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нструктивных занятий, бесед, уроков, докладов, консультаций с руководителями объектов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. Участие в разработке и реализации целевых муниципальных программ профилактики социально-значимых и инфекционных заболеваний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 Перечень мероприятий, проводимых структурными подразделениями территориального органа ФМБА России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ам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специализированного надзора за радиационной безопасностью и условиями тру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анитарно-эпидемиологического надзора  и социально-гигиенического мониторинга, организации и обеспечения деятель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регионального управления № 25  ФМБА России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выполнить следующие профилактические мероприятия в установленные срок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Размещение на официальном сайте Межрегионального управления № 25  ФМБА России, перечней нормативных правовых актов (и их частей), содержащих обязательные требования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апрель 2017 года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держание в актуальном состоянии размещенных на официальном сайте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регионального управления № 25  ФМБА России,  текстов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надзора (контроля)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left="1102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Размещение на официальном сайте Межрегионального управления № 25  ФМБА России: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новь изданных  нормативных  правовых актов,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менений, вносимых в действующие нормативные правовые акты,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ведения об отмене нормативных правовых актов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в течение 2 месяцев с даты                    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ринятия соответствующих изменени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онсультаций, совещаний, заседаний рабочих групп с представителями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контрольных субъектов, в том числе по вопросам организации и проведения проверок, соблюдения требований законодательства при осуществлении государственного надзора (контроля)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обобщения и анализа правоприменительной практики при осуществлении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го надзора (контроля) и его опубликование на официальном сайте Межрегионального управления № 25  ФМБА Росс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left="1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в соответствии с приказом                       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МБА России от 22.12.2016г. № 268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на официальном сайте Межрегионального управления № 25  ФМБА России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и о результатах контрольно-надзорной деятельности.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Информирование подконтрольных хозяйствующих субъектов и граждан по вопросам соблюдения обязательных требований с использованием информационных технологий и научно-технических достижений, в том числе: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рассмотрение жалоб, полученных по «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ячей лин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убликование обзоров типовых нарушений обязательных требований  с описанием способов их недопущения в сети Интернет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змещение информаций о требованиях, сгруппированных по видам деятельност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опубликование руководств по соблюдению обязательных требований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Подготовка комментариев об изменениях в законодательстве Российской Федерации в области обеспечения санитарно-эпидемиологического благополучия населения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в течение 2 месяцев с даты                    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ринятия соответствующих изменений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. Размещение в открытых источниках описаний порядка проведения контрольно-надзорных мероприятий.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Проведение консультаций, инструктажей,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Проведение совещаний  по разъяснению обязательных требо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Информационное освещение мер безопасности, необходимых действиях при угрозе возникновения или при возникновении чрезвычайной ситуации радиационного, химического и эпидемиологического характера на телевидении, по радио, в печатных средствах массовой информации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Организация и проведение совещаний с руководителями объектов, представителями юридических лиц, в том числе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нструктивных занятий, бесед, докладов, консультаций с руководителями объектов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Участие в разработке и реализации целевых муниципальных программ профилактики социально-значимых и инфекционных заболеваний.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 течение 2017 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 Меры, принимаемые в случае выявления в ходе профилактических мероприятий признаков нарушений установленных требований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дение до хозяйствующих субъектов информации о возможности противоправного действия (бездействия)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ческая беседа (инструктаж)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субъекту профилактики предостережения о недопустимости нарушения обязательных требований с уведомлением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жение субъекту профилактики о принятии мер по обеспечению соблюдения обязательных требований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е непринятия мер по обеспечению соблюдения обязательных требований субъектом профилактики,  инициирование в отношении него проведение внеплановой проверки;</w:t>
            </w:r>
          </w:p>
          <w:p>
            <w:pPr>
              <w:pStyle w:val="Normal"/>
              <w:tabs>
                <w:tab w:val="clear" w:pos="708"/>
                <w:tab w:val="left" w:pos="-580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органов прокуратуры, органов местного самоуправления по вопросам несоблюдения субъектом профилактики обязательных требований</w:t>
            </w:r>
          </w:p>
        </w:tc>
      </w:tr>
      <w:tr>
        <w:trPr/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зультаты </w:t>
            </w:r>
          </w:p>
        </w:tc>
        <w:tc>
          <w:tcPr>
            <w:tcW w:w="1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региональным управлением № 25 ФМБА России  по результатам проведенных профилактических мероприятий до 1 февраля 2018 года провести анализ эффективности проведенной работы и подготовить  соответствующий отчет, который опубликовать на официальном сайте Межрегионального управления № 25  ФМБА Росс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FF0000"/>
          <w:sz w:val="26"/>
          <w:szCs w:val="26"/>
        </w:rPr>
      </w:pPr>
      <w:r>
        <w:rPr>
          <w:rFonts w:eastAsia="Arial Unicode MS" w:cs="Times New Roman" w:ascii="Times New Roman" w:hAnsi="Times New Roman"/>
          <w:b/>
          <w:color w:val="FF0000"/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356"/>
      </w:tblGrid>
      <w:tr>
        <w:trPr>
          <w:trHeight w:val="11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Контактная информация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630075  г. Новосибирск,  ул. Александра Невского, д.1 а/я 187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(383)276-19-55 факс (383)276-19-63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25fmba@mail.ru</w:t>
              </w:r>
            </w:hyperlink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160"/>
        <w:rPr>
          <w:rFonts w:ascii="Times New Roman" w:hAnsi="Times New Roman" w:eastAsia="Arial Unicode MS" w:cs="Times New Roman"/>
          <w:b/>
          <w:b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12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25fmb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55:00Z</dcterms:created>
  <dc:creator>Владимир Васильевич Романов</dc:creator>
  <dc:description/>
  <cp:keywords/>
  <dc:language>en-US</dc:language>
  <cp:lastModifiedBy>User</cp:lastModifiedBy>
  <cp:lastPrinted>2017-02-09T12:00:00Z</cp:lastPrinted>
  <dcterms:modified xsi:type="dcterms:W3CDTF">2017-03-30T05:06:00Z</dcterms:modified>
  <cp:revision>72</cp:revision>
  <dc:subject/>
  <dc:title/>
</cp:coreProperties>
</file>