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ая практика контрольно-надзорной деятельности</w:t>
      </w:r>
    </w:p>
    <w:p>
      <w:pPr>
        <w:pStyle w:val="ConsPlusNormal"/>
        <w:widowControl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го отдела Межрегионального управления № 25      ФМБА России  за 2016 год и 1 полугодие 2017 года.</w:t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обсуждения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обсуждения результатов правоприменительной практики органов государственного контроля (надзора) руководств по соблюдению обязательных требований проводятся органом государственного контроля на основани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ов 2 и 3 части 2 статьи 8.2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а 5.1 раздела 5  «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рограммы профилактики нарушений обязательных требований в области обеспечения санитарно-эпидемиологического благополучия на  территории  р.п. Кольцово Новосибирской области, обслуживаемой территориальным отделом Межрегионального управления № 25 ФМБА России, на 2017г.», разработанной в  соответствии с приказом ФМБА России  от  09.02.2017г.  № 18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Территориальный отдел Межрегионального управления № 25 ФМБА России осуществляет государственный санитарно-эпидемиологический надзор за хозяйствующими субъектами, расположенными на территории р.п. Кольцово Новосибирской области. Структура объектов контроля в динамике за 3 года  представлена в таблице № 1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Таблица № 1.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Число субъектов надзора, находящихся на учете в территориальном отделе Межрегионального управления № 25 ФМБА России в динамике 2014-2016г.г.</w:t>
      </w:r>
    </w:p>
    <w:tbl>
      <w:tblPr>
        <w:tblW w:w="9642" w:type="dxa"/>
        <w:jc w:val="left"/>
        <w:tblInd w:w="-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963"/>
        <w:gridCol w:w="1993"/>
        <w:gridCol w:w="1843"/>
        <w:gridCol w:w="1843"/>
      </w:tblGrid>
      <w:tr>
        <w:trPr>
          <w:trHeight w:val="528" w:hRule="atLeast"/>
        </w:trPr>
        <w:tc>
          <w:tcPr>
            <w:tcW w:w="3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Объекты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6 год</w:t>
            </w:r>
          </w:p>
        </w:tc>
      </w:tr>
      <w:tr>
        <w:trPr>
          <w:trHeight w:val="361" w:hRule="atLeast"/>
        </w:trPr>
        <w:tc>
          <w:tcPr>
            <w:tcW w:w="3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kern w:val="2"/>
              </w:rPr>
              <w:t>Всего</w:t>
            </w:r>
          </w:p>
        </w:tc>
      </w:tr>
      <w:tr>
        <w:trPr>
          <w:trHeight w:val="378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ВСЕГО: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2</w:t>
            </w:r>
          </w:p>
        </w:tc>
      </w:tr>
      <w:tr>
        <w:trPr>
          <w:trHeight w:val="246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Коммунальные объекты –всего: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kern w:val="2"/>
              </w:rPr>
              <w:t>- из них  лечебно-профилактические организации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изводство пищевой продукции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Общественное питание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Розничная торговл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3</w:t>
            </w:r>
          </w:p>
        </w:tc>
      </w:tr>
      <w:tr>
        <w:trPr>
          <w:trHeight w:val="392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Образовательная деятельность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- в т.ч. общеобразовательные школы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етские дошкольные учреждени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мышленные предприяти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</w:t>
            </w:r>
          </w:p>
        </w:tc>
      </w:tr>
    </w:tbl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в ступила в силу ст. 8.1 «Применение риск-ориентированного подхода при организации государственного контроля (надзора)» 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и с которой все объекты контроля (надзора) классифицируются по классу (категории) риска с учетом тяжести потенциальных негативных последствий возможного несоблюдения юридическими лицами и индивидуальными предпринимателями обязательных требований, а так же оценки вероятности несоблюдения обязательных треб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категории риска изменяется периодичность проведения плановых проверок. Чем выше категория риска, тем чаще может проверяться объект надзор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7.08.2016г. № 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 утверждена периодичность проведения плановых проверок в отношении объектов государственного санитарно-эпидемиологического надзора в зависимости от присвоенной категории риска (таблица № 2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 проведения плановых проверок в отношении объектов государственного санитарно-эпидемиологического надзора в зависимости от присвоенной категории риска, утвержденная  Постановлением Правительства Российской Федерации от 17.08.2016г. № 806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иска объекта государственного санитарно-эпидемиологического надзор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плановых провер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чрезвычайно высокого риска (1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алендарном год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высокого риска (2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начительного риска (3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3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реднего риска (4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аще чем 1 раз в 4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меренного риска (5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чаще чем 1 раз в 6 л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изкого риска (6 класс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не проводятся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приведенная выше периодичность проведения проверок не отменила периодичности плановых проверок, указанных в «Перечне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, утвержденного постановлением Правительства Российской Федерации от 23.11.2009 г. № 994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отнесения объектов контроля к тому или иному классу (категории) риска или определенному классу (категории) опасности, утвержденного  Постановлением Правительства Российской Федерации от 17.08.2016 г. № 806 перечисленные выше объекты надзора на начало текущего года распределились следующим образом (Таблица № 3)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3</w:t>
      </w:r>
    </w:p>
    <w:p>
      <w:pPr>
        <w:pStyle w:val="ConsPlusNormal"/>
        <w:widowControl/>
        <w:ind w:hanging="0"/>
        <w:jc w:val="center"/>
        <w:rPr/>
      </w:pPr>
      <w:r>
        <w:rPr/>
        <w:t>Результаты классификации объектов надзора по категориям риска в соответствии                    с Постановлением Правительства Российской Федерации от 17.08.2016г. № 80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1678"/>
        <w:gridCol w:w="19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иска (класс опасности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е в территориальном отделе Межрегионального управления № 25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е проверок на 2017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 высокого риск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го рис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з 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ельного рис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го рис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 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ого рис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 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ого риска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клас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доля запланированных на 2017 год плановых проверок более высока на объектах чрезвычайно высокого риска (1 класс) и объектах высокого риска (2 класс).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в связи с предыдущим внесением поправок  Федеральный закон № 294-ФЗ  от 28.12.2008 г. количество плановых проверок в динамике последних двух лет несколько снижалось, а количество внеплановых проверок оставалось примерно на одном и том же уров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а проведения проверок в отношении юридических лиц и индивидуальных предпринимателей представлена в таблице № 4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ка проведения проверок в отношении юридических лиц и индивидуальных предпринимателей, расположенных на территории р.п. Кольцово Новосибирской области в 2014-2016 </w:t>
      </w:r>
      <w:r>
        <w:rPr/>
        <w:t>г.г.</w:t>
      </w:r>
    </w:p>
    <w:tbl>
      <w:tblPr>
        <w:tblW w:w="9783" w:type="dxa"/>
        <w:jc w:val="left"/>
        <w:tblInd w:w="-16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99"/>
        <w:gridCol w:w="3003"/>
        <w:gridCol w:w="3272"/>
        <w:gridCol w:w="1809"/>
      </w:tblGrid>
      <w:tr>
        <w:trPr>
          <w:trHeight w:val="332" w:hRule="atLeast"/>
        </w:trPr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Годы</w:t>
            </w:r>
          </w:p>
        </w:tc>
        <w:tc>
          <w:tcPr>
            <w:tcW w:w="80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/>
            </w:pPr>
            <w:r>
              <w:rPr>
                <w:bCs/>
                <w:kern w:val="2"/>
              </w:rPr>
              <w:t xml:space="preserve">Количество проверок, проведенных Территориальным отделом Межрегионального управления № 25 ФМБА России </w:t>
            </w:r>
          </w:p>
        </w:tc>
      </w:tr>
      <w:tr>
        <w:trPr>
          <w:trHeight w:val="240" w:hRule="atLeast"/>
        </w:trPr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Всего</w:t>
            </w:r>
          </w:p>
        </w:tc>
        <w:tc>
          <w:tcPr>
            <w:tcW w:w="5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В том числе</w:t>
            </w:r>
          </w:p>
        </w:tc>
      </w:tr>
      <w:tr>
        <w:trPr>
          <w:trHeight w:val="400" w:hRule="atLeast"/>
        </w:trPr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лановые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7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Внеплановые</w:t>
            </w:r>
          </w:p>
        </w:tc>
      </w:tr>
      <w:tr>
        <w:trPr>
          <w:trHeight w:val="316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016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41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7</w:t>
            </w:r>
          </w:p>
        </w:tc>
      </w:tr>
      <w:tr>
        <w:trPr>
          <w:trHeight w:val="224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015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45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7</w:t>
            </w:r>
          </w:p>
        </w:tc>
      </w:tr>
      <w:tr>
        <w:trPr>
          <w:trHeight w:val="146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014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45</w:t>
            </w:r>
          </w:p>
        </w:tc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9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67" w:after="0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6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внеплановых проверок в отношении юридических лиц и индивидуальных предпринимателей, проводимых в рамках проверки ранее выданного предписания, срок выполнения которого истек; значительную часть занимают проверки по жалобам и обращениям граждан. Проведение этого вида проверок возможно только после согласования распоряжения о проверке с  прокуратурой. Количество обращений граждан за последние два года вросло в 2,4 раза.  Количество рассмотренных обращений, сгруппированных по тематике обращений, представлено в таблице № 5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обращений граждан, рассмотренных в Территориальном отделе Межрегионального управления № 25 ФМБА России, в динамике 2015-2016 г.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52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1864"/>
        <w:gridCol w:w="2106"/>
        <w:gridCol w:w="1589"/>
        <w:gridCol w:w="4222"/>
      </w:tblGrid>
      <w:tr>
        <w:trPr>
          <w:trHeight w:val="978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Существо обращения, жалобы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оступило обращений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6/201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Рассмотрено обращений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6/2015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Возбуждены дела об административных правонарушениях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16/2015</w:t>
            </w:r>
          </w:p>
        </w:tc>
      </w:tr>
      <w:tr>
        <w:trPr>
          <w:trHeight w:val="682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 условия проживания граждан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0/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0/6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3/1</w:t>
            </w:r>
          </w:p>
        </w:tc>
      </w:tr>
      <w:tr>
        <w:trPr>
          <w:trHeight w:val="805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 условия воспитания и обучения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/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/2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/2</w:t>
            </w:r>
          </w:p>
        </w:tc>
      </w:tr>
      <w:tr>
        <w:trPr>
          <w:trHeight w:val="262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На качество пищевых продуктов, пищевых добавок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0/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0/3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/2</w:t>
            </w:r>
          </w:p>
        </w:tc>
      </w:tr>
      <w:tr>
        <w:trPr>
          <w:trHeight w:val="1256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 содержание  территорий городских и сельских поселений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/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/1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-/1</w:t>
            </w:r>
          </w:p>
        </w:tc>
      </w:tr>
      <w:tr>
        <w:trPr>
          <w:trHeight w:val="1136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О планировке и застройке городских и сельских     поселений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/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4/1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-/-</w:t>
            </w:r>
          </w:p>
        </w:tc>
      </w:tr>
      <w:tr>
        <w:trPr>
          <w:trHeight w:val="475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чие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/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5/3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1/1</w:t>
            </w:r>
          </w:p>
        </w:tc>
      </w:tr>
      <w:tr>
        <w:trPr>
          <w:trHeight w:val="512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Всего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38/1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38/16</w:t>
            </w:r>
          </w:p>
        </w:tc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6/7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тря на снижение количества плановых проверок, количество административный правонарушений в динамике трех лет  выросло с 20 до 28 , а сумма наложенных штрафов увеличилась практически в 4,5 раза,  что показано в таблице     № 6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намика применения мер административного воздействия в отношении юридических лиц и индивидуальных предпринимателей, расположенных на территории р.п. Кольцово Новосибирской области в 2014-2016 г.г. </w:t>
      </w:r>
    </w:p>
    <w:tbl>
      <w:tblPr>
        <w:tblW w:w="9498" w:type="dxa"/>
        <w:jc w:val="left"/>
        <w:tblInd w:w="-14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3"/>
        <w:gridCol w:w="3686"/>
        <w:gridCol w:w="3969"/>
      </w:tblGrid>
      <w:tr>
        <w:trPr>
          <w:trHeight w:val="7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Количество постановлений о наложении штраф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Сумма административных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штрафов (руб.)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170000</w:t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2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38000 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20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74100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из 28 постановлений о наложении административного штрафа  в судебном порядке было обжаловано 1 постановление. Суды первой и второй инстанции в удовлетворении иска об отмене постановления о штрафе истцу отказал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контрольно-надзорной деятельности Территориального отдела Межрегионального управления №25 ФМБА России за 1 полугодие 2017 года показал снижение общего количества проведенных проверок  в 1,7 раза по сравнению с аналогичным периодом 2016 г.  (Таблица № 7)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 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контрольно-надзорной деятельности Территориального отдела Межрегионального управления №25 ФМБА России за 1 полугодие 20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311"/>
        <w:gridCol w:w="1422"/>
      </w:tblGrid>
      <w:tr>
        <w:trPr>
          <w:trHeight w:val="377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угодие 2016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угодие 2017г.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ведено проверок (плановых, внеплановы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из них:         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неплановых проверок –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color w:val="000000"/>
              </w:rPr>
            </w:pPr>
            <w:r>
              <w:rPr>
                <w:color w:val="000000"/>
              </w:rPr>
              <w:t>в том числе согласованных с прокуратур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но предписаний – 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по внеплановым проверкам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color w:val="000000"/>
              </w:rPr>
              <w:t>в том числе, согласованных с прокуратур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о лиц к административной ответ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при внеплановых проверках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color w:val="000000"/>
              </w:rPr>
              <w:t>в том числе, согласованных с прокуратур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по результатам которых не выявлены нарушения –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из них при внеплановых проверках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color w:val="000000"/>
              </w:rPr>
              <w:t>в том числе, согласованных с прокуратур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полугодии 2017 г. соответственно снизилось количество лиц привлеченных к административной ответственности по сравнению с 1 полугодием 2016 в 1,2 раза, а так же  сумма наложенных административных штрафов в 1,7 раза. (Таблица № 8)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№ 8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Динамика применения мер административного воздействия в отношении юридических лиц и индивидуальных предпринимателей, расположенных на территории р.п. Кольцово Новосибирской области за 1 полугодие  2016-2017 г.г. </w:t>
      </w:r>
    </w:p>
    <w:tbl>
      <w:tblPr>
        <w:tblW w:w="9498" w:type="dxa"/>
        <w:jc w:val="left"/>
        <w:tblInd w:w="-14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3"/>
        <w:gridCol w:w="3686"/>
        <w:gridCol w:w="3969"/>
      </w:tblGrid>
      <w:tr>
        <w:trPr>
          <w:trHeight w:val="7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/>
            </w:pPr>
            <w:r>
              <w:rPr/>
              <w:t>Период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Количество постановлений о наложении штраф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Сумма административных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штрафов (руб.)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1 полугодие 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/>
            </w:pPr>
            <w:r>
              <w:rPr/>
              <w:t>35000</w:t>
            </w:r>
          </w:p>
        </w:tc>
      </w:tr>
      <w:tr>
        <w:trPr>
          <w:trHeight w:val="3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>1 полугодие 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1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bCs/>
                <w:shadow/>
                <w:kern w:val="2"/>
              </w:rPr>
              <w:t xml:space="preserve">59000 </w:t>
            </w:r>
          </w:p>
        </w:tc>
      </w:tr>
    </w:tbl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показатели правоприменительной практики контрольно-надзорной деятельности по итогам работы за 1 полугодие текущего года  имеют тенденцию к снижению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оде проведения проверок в 2016 г. и 1 полугодии 2017 года  были выявлены следующие основные типовые нарушения обязательных требова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рганизациях общественного питания и торговли пищевыми продуктами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воевременного ремонта помещений. Поверхность стен полов с дефектами, недоступна для качественной влажной уборки и обработки моющими и дезинфицирующими средствами, на стенах отслаивалась краска, линолеум с нарушенной целостность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й, расположенных в цокольных и первых этажах жилых зданий отсутствие эффективной звукоизоляции помещений, в которых расположено вентиляционное и холодильное оборудование, что приводит к обоснованным жалобам на шум жильцов выше расположенных квартир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/>
        <w:t>Использование проходные помещений (коридоров) для хранения пищевых продуктов.</w:t>
      </w:r>
    </w:p>
    <w:p>
      <w:pPr>
        <w:pStyle w:val="Normal"/>
        <w:ind w:firstLine="851"/>
        <w:jc w:val="both"/>
        <w:rPr/>
      </w:pPr>
      <w:r>
        <w:rPr/>
        <w:t>Реализацию непродовольственных товаров (предметы гигиены: шампуни, краски для волос, гели для душа и др.) в отделах, реализующих пищевые продукты.</w:t>
      </w:r>
    </w:p>
    <w:p>
      <w:pPr>
        <w:pStyle w:val="Normal"/>
        <w:ind w:firstLine="851"/>
        <w:jc w:val="both"/>
        <w:rPr/>
      </w:pPr>
      <w:r>
        <w:rPr/>
        <w:t>Хранение продуктов, имеющих специфический запах совместно с продуктами, воспринимающих запахи в среднетемпературных холодильных камер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емпературного режима хранения готовой пищевой проду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рушения по маркировке и хранению разделочного инвентар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сутствие маркировки (листов-вкладышей), несоответствие информации на маркировке обязательным требования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соблюдение требований к проведению производственного, в том числе лабораторного  контроля за факторами производственной среды и выполнением санитарно-противоэпидемических (профилактических) мероприятий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pacing w:val="-1"/>
        </w:rPr>
      </w:pPr>
      <w:r>
        <w:rPr>
          <w:spacing w:val="-1"/>
        </w:rPr>
        <w:t>Несвоевременное прохождение медицинского осмотра с получением медицинского допуска к работе всеми сотрудниками организаций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pacing w:val="-1"/>
        </w:rPr>
      </w:pPr>
      <w:r>
        <w:rPr>
          <w:spacing w:val="-1"/>
        </w:rPr>
        <w:t xml:space="preserve">Несвоевременное прохождение профессиональной гигиенической подготовки и аттестации персоналом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мышленных предприятиях и организаци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уровней факторов производственной среды действующим гигиеническим норматива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требований к организации обязательных медицинских осмотров работни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рядка организации производственного лабораторного контро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филактических мероприятий (вентиляция, использование индивидуальных средств защиты)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pacing w:val="-1"/>
        </w:rPr>
      </w:pPr>
      <w:r>
        <w:rPr>
          <w:b/>
          <w:spacing w:val="-1"/>
        </w:rPr>
        <w:t xml:space="preserve">У индивидуальных предпринимателей и организации, оказывающих услуги коммунально-бытового назначения (парикмахерские, салоны красоты, маникюрные салоны):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 соблюдение требований к проведению производственного, в том числе лабораторного  контроля за факторами производственной среды и выполнением санитарно-противоэпидемических (профилактических)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/>
        <w:t>Отсутствие  документов (сертификатов, деклараций о соответствии), подтверждающих в установленном порядке безопасность используемых дезинфекционных средств и моющи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Не соблюдение требований по организации централизованной стирки использованного белья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е проводятся  мероприятия  по  дезинсекции  и  дератизации.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просы применения обязательных требований в системной взаимосвязи положений различных нормативных правовых актов, иных нормативных документов, в том числе вопросы недостаточной ясности и взаимной согласованности обязательных требований в ходе проведения проверок юридических лиц и индивидуальных предпринимателей за отчетный период не возникал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Мероприятия, внедряемые Территориальным отделом Межрегионального     управления № 25 по снижению административных мер воздействия на хозяйствующие субъек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рганизация контрольно-надзорной деятельности с использованием риск-ориентированной моде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Категорирование объектов надзора в зависимости от степени угрозы и риска причинения вреда жизни и здоровья граждан. Наличие у хозяйствующего субъекта возможности понижения категории рис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color w:val="000000"/>
          <w:spacing w:val="-1"/>
        </w:rPr>
        <w:t>Внедрение изменений Федерального закона</w:t>
      </w:r>
      <w:r>
        <w:rPr/>
        <w:t xml:space="preserve">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предварительная проверка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предостереж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color w:val="000000"/>
          <w:spacing w:val="-1"/>
        </w:rPr>
      </w:pPr>
      <w:r>
        <w:rPr/>
        <w:t>Увеличение доли предупреждений в связи с применением ст. 4.1.1 Кодекса административных нарушений Российской Федерации «Замена административного наказания в виде административного штрафа предупреждением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-1"/>
        </w:rPr>
      </w:pPr>
      <w:r>
        <w:rPr>
          <w:bCs/>
          <w:color w:val="000000"/>
          <w:spacing w:val="-1"/>
        </w:rPr>
        <w:t>Обеспечение выполнения мероприятий Программы профилактики нарушений обязательных требований в области обеспечения санитарно-эпидемиологического благополучия на объектах надзора, обслуживаемых Территориальным отделом Межрегионального управления № 25 ФМБА России на 2017г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1">
    <w:name w:val="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5953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lineRule="atLeast" w:line="330" w:before="280" w:after="280"/>
    </w:pPr>
    <w:rPr/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6:00Z</dcterms:created>
  <dc:creator>Levadniy</dc:creator>
  <dc:description/>
  <cp:keywords/>
  <dc:language>en-US</dc:language>
  <cp:lastModifiedBy>User</cp:lastModifiedBy>
  <cp:lastPrinted>2017-07-21T15:43:00Z</cp:lastPrinted>
  <dcterms:modified xsi:type="dcterms:W3CDTF">2017-08-01T07:28:00Z</dcterms:modified>
  <cp:revision>298</cp:revision>
  <dc:subject/>
  <dc:title/>
</cp:coreProperties>
</file>